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-38" w:hanging="567"/>
        <w:rPr>
          <w:rFonts w:ascii="Times New Roman" w:hAnsi="Times New Roman" w:cs="Times New Roman"/>
          <w:sz w:val="32"/>
          <w:szCs w:val="32"/>
          <w:lang w:eastAsia="fr-FR"/>
        </w:rPr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TP informatique </w:t>
        <w:br/>
        <w:t>(60 periode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Objectif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Au terme de ce chapitre, l’étudiant devrait être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84" w:hanging="284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567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Reconnaître les caractéristiques d’un ordinateur (PC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567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Pouvoir gérer et organiser les données dans un ordinateur et entre unité centrale et périphériqu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567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Préparer un fichier texte et le visualiser en Wo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réparer et gérer une feuille de calcul et la visualiser en Exc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réparer et représenter des transparents (slid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Appliquer  sur la communication réseaux (accès aux données distantes, transfert du fichier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pplication sur l'Internet (navigateur, messagerie électroniques, ……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Techniques des expressions écrites (typing, écrire des CVs, …) 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  <w:tab/>
        <w:t>-</w:t>
        <w:tab/>
        <w:t>Savoir programmer en langage évolué (C par exemple)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ontenu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Première Partie</w:t>
      </w:r>
      <w:r>
        <w:rPr>
          <w:rFonts w:cs="Times New Roman" w:ascii="Times New Roman" w:hAnsi="Times New Roman"/>
          <w:sz w:val="24"/>
          <w:szCs w:val="24"/>
          <w:lang w:eastAsia="fr-FR"/>
        </w:rPr>
        <w:t> </w:t>
      </w:r>
      <w:r>
        <w:rPr>
          <w:rFonts w:cs="Times New Roman" w:ascii="Times New Roman" w:hAnsi="Times New Roman"/>
          <w:sz w:val="24"/>
          <w:szCs w:val="24"/>
          <w:lang w:eastAsia="fr-FR"/>
        </w:rPr>
        <w:t>: introduction a l’informatique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1 :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Structure de l'ordinateu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1 </w:t>
        <w:tab/>
        <w:t>Introduc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     Intérêts de l’informatiqu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.3 </w:t>
        <w:tab/>
        <w:t>Les éléments d’un micro-ordinateur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1 L’unité centra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76" w:hanging="0"/>
        <w:jc w:val="left"/>
        <w:rPr/>
      </w:pPr>
      <w:r>
        <w:rPr>
          <w:sz w:val="24"/>
          <w:szCs w:val="24"/>
          <w:lang w:val="fr-FR" w:eastAsia="fr-FR"/>
        </w:rPr>
        <w:tab/>
        <w:t>-</w:t>
        <w:tab/>
        <w:t>Processeur</w:t>
      </w:r>
      <w:r>
        <w:rPr>
          <w:sz w:val="24"/>
          <w:szCs w:val="24"/>
          <w:lang w:val="fr-FR" w:eastAsia="fr-FR"/>
        </w:rPr>
        <w:t> </w:t>
      </w:r>
      <w:r>
        <w:rPr>
          <w:sz w:val="24"/>
          <w:szCs w:val="24"/>
          <w:lang w:val="fr-FR" w:eastAsia="fr-FR"/>
        </w:rPr>
        <w:t>: description, rôle, exemples de processeurs, coprocesseurs (rôle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-</w:t>
        <w:tab/>
        <w:t>Horloge : rô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76" w:hanging="0"/>
        <w:jc w:val="left"/>
        <w:rPr/>
      </w:pPr>
      <w:r>
        <w:rPr>
          <w:sz w:val="24"/>
          <w:szCs w:val="24"/>
          <w:lang w:val="fr-FR" w:eastAsia="fr-FR"/>
        </w:rPr>
        <w:tab/>
        <w:t>-</w:t>
        <w:tab/>
        <w:t>Mémoire centrale</w:t>
      </w:r>
      <w:r>
        <w:rPr>
          <w:sz w:val="24"/>
          <w:szCs w:val="24"/>
          <w:lang w:val="fr-FR" w:eastAsia="fr-FR"/>
        </w:rPr>
        <w:t> </w:t>
      </w:r>
      <w:r>
        <w:rPr>
          <w:sz w:val="24"/>
          <w:szCs w:val="24"/>
          <w:lang w:val="fr-FR" w:eastAsia="fr-FR"/>
        </w:rPr>
        <w:t>: types, rô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76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-</w:t>
        <w:tab/>
        <w:t>Mémoire cache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76" w:hanging="0"/>
        <w:jc w:val="left"/>
        <w:rPr/>
      </w:pPr>
      <w:r>
        <w:rPr>
          <w:sz w:val="24"/>
          <w:szCs w:val="24"/>
          <w:lang w:val="fr-FR" w:eastAsia="fr-FR"/>
        </w:rPr>
        <w:tab/>
        <w:t>-</w:t>
        <w:tab/>
        <w:t>Bus</w:t>
      </w:r>
      <w:r>
        <w:rPr>
          <w:sz w:val="24"/>
          <w:szCs w:val="24"/>
          <w:lang w:val="fr-FR" w:eastAsia="fr-FR"/>
        </w:rPr>
        <w:t> </w:t>
      </w:r>
      <w:r>
        <w:rPr>
          <w:sz w:val="24"/>
          <w:szCs w:val="24"/>
          <w:lang w:val="fr-FR" w:eastAsia="fr-FR"/>
        </w:rPr>
        <w:t>: types, rô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2 Les mémoires auxiliai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12" w:hanging="992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-</w:t>
        <w:tab/>
        <w:t>Disque dur,  Disquette, Compact disk (CD), et Dernières nouveautés (flash memory, zip, …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.3 Les périphériques d’entré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sz w:val="24"/>
          <w:szCs w:val="24"/>
          <w:lang w:val="fr-FR" w:eastAsia="fr-FR"/>
        </w:rPr>
        <w:tab/>
        <w:t>-</w:t>
        <w:tab/>
        <w:t>Clavier</w:t>
      </w:r>
      <w:r>
        <w:rPr>
          <w:sz w:val="24"/>
          <w:szCs w:val="24"/>
          <w:lang w:val="fr-FR" w:eastAsia="fr-FR"/>
        </w:rPr>
        <w:t>,</w:t>
      </w:r>
      <w:r>
        <w:rPr>
          <w:sz w:val="24"/>
          <w:szCs w:val="24"/>
          <w:lang w:val="fr-FR" w:eastAsia="fr-FR"/>
        </w:rPr>
        <w:t xml:space="preserve"> Souris, Lecteur optique, Scanner, et Dernières nouveauté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.2.4 Les périphériques de sorti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-</w:t>
        <w:tab/>
        <w:t>Ecran, Imprimantes, Table traçante, et Dernières nouveautés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euxième Partie : LE traitement de texte WORD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2 :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Notions de base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2.1 </w:t>
        <w:tab/>
        <w:t>Lancement de WO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2.2 </w:t>
        <w:tab/>
        <w:t>Présentation de l’écran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2.2.1 Constituants (barre de titre, barre des menus, règle, barre d’état,...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2.2.2 Modes d’affichage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3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: Edition de texte</w:t>
        <w:tab/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3.1 </w:t>
        <w:tab/>
        <w:t>Saisie de texte (arabe, latin, mixte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3.2 </w:t>
        <w:tab/>
        <w:t>Enregistre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3.3 </w:t>
        <w:tab/>
        <w:t>Fermeture / ouvertu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3.4 </w:t>
        <w:tab/>
        <w:t>Manipulation d’un text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3.4.1 Activation d’une commande (souris / claviers : principe général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3.4.2 Sélection de text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3.4.3 Commandes d’édition (copier, couper, coller, rechercher, remplacer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3.5 </w:t>
        <w:tab/>
        <w:t>Impression (print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3.5.1 Aperçu avant impression (print preview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3.5.2 Lancement d’une impression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4 </w:t>
      </w:r>
      <w:r>
        <w:rPr>
          <w:rFonts w:cs="Times New Roman" w:ascii="Times New Roman" w:hAnsi="Times New Roman"/>
          <w:sz w:val="24"/>
          <w:szCs w:val="24"/>
          <w:lang w:eastAsia="fr-FR"/>
        </w:rPr>
        <w:t>: MISE au point d’un document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4.1 </w:t>
        <w:tab/>
        <w:t>Format de caractè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1.1 Police, taille, apparence (gras, italique, souligné, indice, exposant,...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4.2 </w:t>
        <w:tab/>
        <w:t>Format de paragraph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1 Directions (arabe / latin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2 Indent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3 Espace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4 Interlign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5 Aligne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2.6 Puces et numéro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4.3 </w:t>
        <w:tab/>
        <w:t>Inser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1Saut de pag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2 Numéro de pag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3 En-tête et pied de pag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4 Symbo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5 Equations mathémat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3.6 Figu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4.4 </w:t>
        <w:tab/>
        <w:t>Mise en pag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4.1 Marges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4.4.2 Papier d’impression (taille, orientation)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5</w:t>
      </w:r>
      <w:r>
        <w:rPr>
          <w:rFonts w:cs="Times New Roman" w:ascii="Times New Roman" w:hAnsi="Times New Roman"/>
          <w:sz w:val="24"/>
          <w:szCs w:val="24"/>
          <w:lang w:eastAsia="fr-FR"/>
        </w:rPr>
        <w:t>: Les tableaux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1 </w:t>
        <w:tab/>
        <w:t>Création d’un table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2 </w:t>
        <w:tab/>
        <w:t>Saisi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3 </w:t>
        <w:tab/>
        <w:t>Sélection (cellule, ligne, colonne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4 </w:t>
        <w:tab/>
        <w:t>Ajout/suppression de ligne, de colonn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5 </w:t>
        <w:tab/>
        <w:t>Taille de ligne, de colonn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6 </w:t>
        <w:tab/>
        <w:t>Déplacement de ligne, de colonn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5.7 </w:t>
        <w:tab/>
        <w:t>Encadrement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6</w:t>
      </w:r>
      <w:r>
        <w:rPr>
          <w:rFonts w:cs="Times New Roman" w:ascii="Times New Roman" w:hAnsi="Times New Roman"/>
          <w:sz w:val="24"/>
          <w:szCs w:val="24"/>
          <w:lang w:eastAsia="fr-FR"/>
        </w:rPr>
        <w:t>:technique des expression ecrites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6.1 Saisir sur l'ordinateur  (Typing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6.2 Règle d'écriture  des expression écrites (début, fin, ……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6.3 Ecrire des CV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6.3 Ecrire des rapports.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troisième Partie : Le tableur EXCEL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7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: Introduction : du tableau au tableur</w:t>
        <w:tab/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7.1 </w:t>
        <w:tab/>
        <w:t>Table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7.1.1 Présentation (lignes, colonnes, cellule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7.1.2 Les données : numériques, alphanumériqu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7.1.3 Utilité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7.2 </w:t>
        <w:tab/>
        <w:t>Tableu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7.2.1 Avantag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ab/>
        <w:t>7.2.2 Contenu des cellules (expressions, fonctions, formule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cs="Times New Roman"/>
          <w:sz w:val="24"/>
          <w:szCs w:val="24"/>
          <w:lang w:val="fr-FR" w:eastAsia="fr-FR"/>
        </w:rPr>
        <w:t xml:space="preserve">         </w:t>
      </w:r>
      <w:r>
        <w:rPr>
          <w:sz w:val="24"/>
          <w:szCs w:val="24"/>
          <w:lang w:val="fr-FR" w:eastAsia="fr-FR"/>
        </w:rPr>
        <w:t>7.2.3</w:t>
        <w:tab/>
        <w:t>Gestion dynamiqu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ab/>
        <w:t>7.2.4 Exemples d’utilisation</w:t>
      </w:r>
      <w:r>
        <w:rPr>
          <w:sz w:val="24"/>
          <w:szCs w:val="24"/>
          <w:lang w:val="fr-FR" w:eastAsia="fr-FR"/>
        </w:rPr>
        <w:t> </w:t>
      </w:r>
      <w:r>
        <w:rPr>
          <w:sz w:val="24"/>
          <w:szCs w:val="24"/>
          <w:lang w:val="fr-FR" w:eastAsia="fr-FR"/>
        </w:rPr>
        <w:t>: calcul statistique, facturation simp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8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: NOTION de base : l’écran EXCEL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8.1 </w:t>
        <w:tab/>
        <w:t>Démarrage d’EXCEL</w:t>
      </w:r>
      <w:r>
        <w:rPr>
          <w:b/>
          <w:bCs/>
          <w:sz w:val="24"/>
          <w:szCs w:val="24"/>
          <w:lang w:val="fr-FR" w:eastAsia="fr-FR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b/>
          <w:b/>
          <w:bCs/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2 </w:t>
        <w:tab/>
        <w:t>Présentation de l’écran</w:t>
        <w:tab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2.1 Barre de titre, barre des menus, barre d’outils, défilements horizontal et vertica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2.2 Barre de formu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2.3 Espace de travail (lignes, colonnes, cellule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8.3 </w:t>
        <w:tab/>
        <w:t>Structure d’un docu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2.1 Classeur et feuil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8.4 </w:t>
        <w:tab/>
        <w:t>Edition simp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4.1 Opérations : copier, coller, effacer, couper, supprimer, recopi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8.4.2 Application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9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: La feuille de calcul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9.1 </w:t>
        <w:tab/>
        <w:t>Caractéristiques d’une cellu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.1.1 Coordonné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.1.2 Libellé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.1.3 Format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9.2 </w:t>
        <w:tab/>
        <w:t>Formules et express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 w:eastAsia="fr-FR"/>
        </w:rPr>
        <w:t>9.2.1 Opérateurs et priorité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.2.2 Fonctions (mathématiques, statistiques, financières, logiques, textuelle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>9.3 Gestion de l’espace de travail.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.2.1 Insertion et suppression (cellules, lignes, colonnes, saut de page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90.2.2 Format de lignes et de colonn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-</w:t>
        <w:tab/>
        <w:t>Modification de la largeur / hauteur d’une colonne / lign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-</w:t>
        <w:tab/>
        <w:t>Ajustement automatique de la largeur / hauteur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quatrieme Partie : Power point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fr-FR"/>
        </w:rPr>
        <w:t>: NOTION DE BAS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0.1 </w:t>
        <w:tab/>
        <w:t>Démarrage du power point</w:t>
      </w:r>
      <w:r>
        <w:rPr>
          <w:b/>
          <w:bCs/>
          <w:sz w:val="24"/>
          <w:szCs w:val="24"/>
          <w:lang w:val="fr-FR" w:eastAsia="fr-FR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b/>
          <w:b/>
          <w:bCs/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10.2 </w:t>
        <w:tab/>
        <w:t>Présentation de l’écran</w:t>
        <w:tab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>10.3    Barre de titre, barre des menus, barre d’outils, défilements horizontal et vertica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0.4 </w:t>
        <w:tab/>
        <w:t>Edition simp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10.4.1 Opérations : copier, coller, effacer, couper, supprimer, recopi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10.4.2 Applic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10.4.3 Exemple d'une représentation existant (wizard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/>
      </w:pPr>
      <w:r>
        <w:rPr>
          <w:sz w:val="24"/>
          <w:szCs w:val="24"/>
          <w:lang w:val="fr-FR" w:eastAsia="fr-FR"/>
        </w:rPr>
        <w:t>10.4.4 Démarrer une représentation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fr-FR"/>
        </w:rPr>
        <w:t>CHAPITRE 11</w:t>
      </w:r>
      <w:r>
        <w:rPr>
          <w:b/>
          <w:bCs/>
          <w:sz w:val="24"/>
          <w:szCs w:val="24"/>
          <w:lang w:val="fr-FR"/>
        </w:rPr>
        <w:t>: REALISEZ UNE PRESENTATION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réer une représentation en utilisant des transparents (slides) vides.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900" w:leader="none"/>
        </w:tabs>
        <w:spacing w:before="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vailler avec des textes (adding, replacing, editing, formatting, format paragraph, … ).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900" w:leader="none"/>
        </w:tabs>
        <w:spacing w:before="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vailler avec les transparents ( slides):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sérer un nouvel transparent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hanger l'ordre des transparents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ffacer un transparent (delete slide)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cher un transparent et apparaître un transparent caché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ormat d'un transparent ( slide layout, slide design, background, …)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nimer les diapositives en réalisant des effets d’animations visuels, sonores..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nsition des transparents (timming and transition)..</w:t>
      </w:r>
    </w:p>
    <w:p>
      <w:pPr>
        <w:pStyle w:val="Normal"/>
        <w:numPr>
          <w:ilvl w:val="3"/>
          <w:numId w:val="2"/>
        </w:numPr>
        <w:tabs>
          <w:tab w:val="clear" w:pos="720"/>
          <w:tab w:val="right" w:pos="900" w:leader="none"/>
        </w:tabs>
        <w:spacing w:before="0" w:after="0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marrage d'une représentation (slide show).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s présentations professionnelles sur un produit, un projet en illustrant celles-ci par le biais de textes, photos, films...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caps/>
          <w:sz w:val="24"/>
          <w:szCs w:val="24"/>
          <w:lang w:val="fr-FR" w:eastAsia="fr-FR"/>
        </w:rPr>
        <w:t>cinqIEME partie : Communic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12</w:t>
      </w:r>
      <w:r>
        <w:rPr>
          <w:rFonts w:cs="Times New Roman" w:ascii="Times New Roman" w:hAnsi="Times New Roman"/>
          <w:sz w:val="24"/>
          <w:szCs w:val="24"/>
          <w:lang w:eastAsia="fr-FR"/>
        </w:rPr>
        <w:t>: Les réseaux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2.1 </w:t>
        <w:tab/>
        <w:t>Type de réseau: (workroup  ou client/server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2.2 </w:t>
        <w:tab/>
        <w:t>Moyens de transmission et équipements du réseaux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2.3 </w:t>
        <w:tab/>
        <w:t>explorer les ordinateurs connectés au rése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2.4 Accès à un fichier distant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>12.5 changer les propriétés d'un fichier ou directoire. ( sharing, encrypting,…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2.6 </w:t>
        <w:tab/>
        <w:t>Applications LAB (Réseau Local)</w:t>
        <w:tab/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13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:Interne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3.1 </w:t>
        <w:tab/>
        <w:t xml:space="preserve">Introduction général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>13.2    Navigateur</w:t>
        <w:tab/>
        <w:t>WEB (Internet Explorer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3.3    Recherche sur le web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sz w:val="24"/>
          <w:szCs w:val="24"/>
          <w:lang w:val="fr-FR" w:eastAsia="fr-FR"/>
        </w:rPr>
        <w:t xml:space="preserve">13.4 </w:t>
        <w:tab/>
        <w:t xml:space="preserve">Courrier électronique </w:t>
      </w:r>
    </w:p>
    <w:p>
      <w:pPr>
        <w:pStyle w:val="Normal"/>
        <w:rPr>
          <w:sz w:val="24"/>
          <w:szCs w:val="24"/>
          <w:lang w:val="fr-FR" w:bidi="ar-LB"/>
        </w:rPr>
      </w:pPr>
      <w:r>
        <w:rPr>
          <w:sz w:val="24"/>
          <w:szCs w:val="24"/>
          <w:lang w:val="fr-FR" w:eastAsia="fr-FR"/>
        </w:rPr>
        <w:t>13.5     Application directe (manipulation et setup)</w:t>
        <w:tab/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lang w:val="fr-FR" w:bidi="ar-LB"/>
        </w:rPr>
      </w:pPr>
      <w:r>
        <w:rPr>
          <w:sz w:val="24"/>
          <w:szCs w:val="24"/>
          <w:lang w:val="fr-FR" w:bidi="ar-LB"/>
        </w:rPr>
      </w:r>
    </w:p>
    <w:sectPr>
      <w:headerReference w:type="default" r:id="rId2"/>
      <w:type w:val="nextPage"/>
      <w:pgSz w:w="11906" w:h="16838"/>
      <w:pgMar w:left="1134" w:right="851" w:gutter="0" w:header="731" w:top="851" w:footer="0" w:bottom="567"/>
      <w:pgNumType w:start="48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5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TP Informatique</w:t>
    </w: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  <w:t xml:space="preserve"> 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137"/>
        </w:tabs>
        <w:ind w:left="1137" w:hanging="57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Zaragoza LE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60" w:after="60"/>
      <w:jc w:val="left"/>
    </w:pPr>
    <w:rPr>
      <w:rFonts w:ascii="Arial" w:hAnsi="Arial" w:cs="Arial"/>
      <w:sz w:val="22"/>
      <w:szCs w:val="2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8:13:00Z</dcterms:created>
  <dc:creator>User</dc:creator>
  <dc:description/>
  <cp:keywords/>
  <dc:language>en-US</dc:language>
  <cp:lastModifiedBy>DR.Ahmed Saker</cp:lastModifiedBy>
  <cp:lastPrinted>2005-09-22T08:09:00Z</cp:lastPrinted>
  <dcterms:modified xsi:type="dcterms:W3CDTF">2012-09-05T05:39:00Z</dcterms:modified>
  <cp:revision>8</cp:revision>
  <dc:subject/>
  <dc:title>INFORMATIQUES OUTILS </dc:title>
</cp:coreProperties>
</file>