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76960</wp:posOffset>
                </wp:positionV>
                <wp:extent cx="5478780" cy="8136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813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3667"/>
                              <w:gridCol w:w="720"/>
                              <w:gridCol w:w="600"/>
                              <w:gridCol w:w="720"/>
                              <w:gridCol w:w="720"/>
                              <w:gridCol w:w="600"/>
                              <w:gridCol w:w="7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MATIER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  <w:lang w:val="fr-FR"/>
                                    </w:rPr>
                                    <w:t>ere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 xml:space="preserve"> anné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  <w:lang w:val="fr-FR"/>
                                    </w:rPr>
                                    <w:t>eme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 xml:space="preserve"> anné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Unité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Unit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MATIERES GENERALES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Langue Etrangère (1ere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Langue Etrangère (2eme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Mathématiqu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Mécaniqu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Physiqu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Chimi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MATIERES DE  SPECIALISATION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Lois Administr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Anatomie et Physiologi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Biophysiqu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Electricité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Machines Electriqu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Electronique de puissanc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Electronique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Circuits Logiques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Microprocesseur et  Microcontrôleu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Electronique Biomédica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Instrumentation Biomédica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Microbiologie- Immunologie -Biochimi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Imagerie Médicale et Radiotherapi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TRAVAUX PRATIQUES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TP Informatique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TP Anatomie et Physiologi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TP Optique Physiqu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TP Electricité et Machin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TP Electronique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TP Electronique de puissanc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TP Circuits Logiqu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TP Microprocesseur et Microcontrôleu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TP  Instrumentation Biomédicale (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TP  Microbiologie- Immunologie Biochimi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TP  Imagerie Médicale (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Visite au  milieu professionnel et rapport *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Stage en milieu professionnel en été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bidi="ar-LB"/>
                                    </w:rPr>
                                    <w:t>Au moins un mois en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fr-FR" w:bidi="ar-LB"/>
                                    </w:rPr>
                                    <w:t>èr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FR" w:bidi="ar-LB"/>
                                    </w:rPr>
                                    <w:t xml:space="preserve"> année/rapport du stag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bidi="ar-L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bidi="ar-L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640.65pt;mso-wrap-distance-left:7.05pt;mso-wrap-distance-right:7.05pt;mso-wrap-distance-top:0pt;mso-wrap-distance-bottom:0pt;margin-top:84.8pt;mso-position-vertical-relative:page;margin-left:5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3667"/>
                        <w:gridCol w:w="720"/>
                        <w:gridCol w:w="600"/>
                        <w:gridCol w:w="720"/>
                        <w:gridCol w:w="720"/>
                        <w:gridCol w:w="600"/>
                        <w:gridCol w:w="7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MATIERE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er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 xml:space="preserve"> année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em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 xml:space="preserve"> anné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Unité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Unit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MATIERES GENERALES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Langue Etrangère (1ere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Langue Etrangère (2eme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Mathématiqu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Mécaniqu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Physiqu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Chimi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MATIERES DE  SPECIALISATION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Lois Administrativ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Anatomie et Physiologi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Biophysiqu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Electricité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Machines Electriqu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Electronique de puissanc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Electronique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Circuits Logiques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Microprocesseur et  Microcontrôleu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Electronique Biomédica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Instrumentation Biomédica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Microbiologie- Immunologie -Biochimi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Imagerie Médicale et Radiotherapi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TRAVAUX PRATIQUES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TP Informatique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TP Anatomie et Physiologi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TP Optique Physiqu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TP Electricité et Machin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TP Electronique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TP Electronique de puissanc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TP Circuits Logiqu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TP Microprocesseur et Microcontrôleu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TP  Instrumentation Biomédicale (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TP  Microbiologie- Immunologie Biochimi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TP  Imagerie Médicale (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Visite au  milieu professionnel et rapport *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Stage en milieu professionnel en été</w:t>
                            </w:r>
                          </w:p>
                        </w:tc>
                        <w:tc>
                          <w:tcPr>
                            <w:tcW w:w="40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 w:bidi="ar-LB"/>
                              </w:rPr>
                              <w:t>Au moins un mois en 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fr-FR" w:bidi="ar-LB"/>
                              </w:rPr>
                              <w:t>ère</w:t>
                            </w:r>
                            <w:r>
                              <w:rPr>
                                <w:sz w:val="20"/>
                                <w:szCs w:val="20"/>
                                <w:lang w:val="fr-FR" w:bidi="ar-LB"/>
                              </w:rPr>
                              <w:t xml:space="preserve"> année/rapport du stag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bidi="ar-L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bidi="ar-LB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headerReference w:type="default" r:id="rId2"/>
      <w:type w:val="nextPage"/>
      <w:pgSz w:w="11906" w:h="16838"/>
      <w:pgMar w:left="340" w:right="567" w:gutter="0" w:header="731" w:top="787" w:footer="0" w:bottom="567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rPr>
        <w:rFonts w:ascii="Book Antiqua" w:hAnsi="Book Antiqua" w:cs="Arial Rounded MT Bold"/>
        <w:i/>
        <w:i/>
        <w:iCs/>
        <w:sz w:val="18"/>
        <w:szCs w:val="18"/>
        <w:lang w:val="fr-FR" w:eastAsia="fr-FR"/>
      </w:rPr>
    </w:pPr>
    <w:r>
      <w:rPr>
        <w:i/>
        <w:iCs/>
        <w:sz w:val="18"/>
        <w:szCs w:val="18"/>
        <w:lang w:val="fr-FR" w:eastAsia="fr-FR"/>
      </w:rPr>
      <w:t xml:space="preserve">TS -  </w:t>
    </w:r>
    <w:r>
      <w:rPr>
        <w:sz w:val="18"/>
        <w:szCs w:val="18"/>
        <w:lang w:val="fr-FR" w:eastAsia="fr-FR"/>
      </w:rPr>
      <w:t>Maintenance Biomédicale</w:t>
    </w:r>
  </w:p>
  <w:p>
    <w:pPr>
      <w:pStyle w:val="Header"/>
      <w:ind w:firstLine="360"/>
      <w:jc w:val="center"/>
      <w:rPr>
        <w:b/>
        <w:b/>
        <w:bCs/>
        <w:sz w:val="40"/>
        <w:lang w:val="fr-FR"/>
      </w:rPr>
    </w:pPr>
    <w:r>
      <w:rPr>
        <w:b/>
        <w:bCs/>
        <w:sz w:val="40"/>
        <w:lang w:val="fr-FR"/>
      </w:rPr>
      <w:t>Grille horaire</w:t>
    </w:r>
  </w:p>
  <w:p>
    <w:pPr>
      <w:pStyle w:val="Header"/>
      <w:ind w:firstLine="360"/>
      <w:rPr>
        <w:b/>
        <w:b/>
        <w:bCs/>
        <w:sz w:val="40"/>
        <w:lang w:val="fr-FR"/>
      </w:rPr>
    </w:pPr>
    <w:r>
      <w:rPr>
        <w:b/>
        <w:bCs/>
        <w:sz w:val="40"/>
        <w:lang w:val="fr-FR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07:00Z</dcterms:created>
  <dc:creator>User</dc:creator>
  <dc:description/>
  <cp:keywords/>
  <dc:language>en-US</dc:language>
  <cp:lastModifiedBy>Roula</cp:lastModifiedBy>
  <cp:lastPrinted>2005-11-08T12:41:00Z</cp:lastPrinted>
  <dcterms:modified xsi:type="dcterms:W3CDTF">2012-09-10T08:54:00Z</dcterms:modified>
  <cp:revision>32</cp:revision>
  <dc:subject/>
  <dc:title>MATIERE</dc:title>
</cp:coreProperties>
</file>