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Heading1"/>
        <w:spacing w:before="0" w:after="0"/>
        <w:ind w:left="567" w:hanging="567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Machines electriques </w:t>
        <w:br/>
        <w:t>(90 periodes)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Objectif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Au terme de cette partie du cours, l’étudiant sera capable de 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Définir le circuit magnétique en courant continu, et énumérer ses différents constituant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Déterminer la force magnétomotrice nécessaire à la production du flux  magnétiqu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Contenu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</w:rPr>
        <w:t>Partie 1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: Circuits magnétiques en courant continu 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1 </w:t>
        <w:br/>
      </w:r>
      <w:r>
        <w:rPr>
          <w:rFonts w:cs="Times New Roman" w:ascii="Times New Roman" w:hAnsi="Times New Roman"/>
          <w:szCs w:val="28"/>
        </w:rPr>
        <w:t>rappels D’électromagnétism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1 </w:t>
        <w:tab/>
        <w:t xml:space="preserve">Introduction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2 </w:t>
        <w:tab/>
        <w:t>Induction magnétique due aux courants  électriques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right="-1" w:hanging="0"/>
        <w:jc w:val="left"/>
        <w:rPr>
          <w:szCs w:val="22"/>
        </w:rPr>
      </w:pPr>
      <w:r>
        <w:rPr>
          <w:szCs w:val="22"/>
        </w:rPr>
        <w:tab/>
        <w:t>1.1.2.1 Courant rectiligne indéfin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right="-1" w:hanging="0"/>
        <w:jc w:val="left"/>
        <w:rPr>
          <w:szCs w:val="22"/>
        </w:rPr>
      </w:pPr>
      <w:r>
        <w:rPr>
          <w:szCs w:val="22"/>
        </w:rPr>
        <w:tab/>
        <w:t>1.1.2.2 Courant circulair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right="-1" w:hanging="0"/>
        <w:jc w:val="left"/>
        <w:rPr>
          <w:szCs w:val="22"/>
        </w:rPr>
      </w:pPr>
      <w:r>
        <w:rPr>
          <w:szCs w:val="22"/>
        </w:rPr>
        <w:tab/>
        <w:t>1.1.2.3 Induction d’un solénoïde et d’un  tore électromagnétiqu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3 </w:t>
        <w:tab/>
        <w:t>Excitation magnétique et induction magnétiqu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4 </w:t>
        <w:tab/>
        <w:t>Induction magnétique dans l’air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5 </w:t>
        <w:tab/>
        <w:t>Induction magnétique dans un milieu ferromagnétiqu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6 </w:t>
        <w:tab/>
        <w:t>Perméabilité magnétique absolu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7 </w:t>
        <w:tab/>
        <w:t xml:space="preserve">Circulation du vecteur champ magnétique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8 </w:t>
        <w:tab/>
        <w:t>Théorème d’Ampèr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9 </w:t>
        <w:tab/>
        <w:t xml:space="preserve">Force électromagnétique, Loi de Laplace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10 </w:t>
        <w:tab/>
        <w:t xml:space="preserve">Flux magnétique. Conservation du flux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11 </w:t>
        <w:tab/>
        <w:t xml:space="preserve">Travail des forces électromagnétiques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12 </w:t>
        <w:tab/>
        <w:t>Force électromotrice induite.  Loi de Lenz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1.1.13 </w:t>
        <w:tab/>
        <w:t>Problèmes d’application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Rounded MT Bold" w:ascii="Book Antiqua" w:hAnsi="Book Antiqua"/>
          <w:szCs w:val="28"/>
          <w:u w:val="single"/>
        </w:rPr>
        <w:t xml:space="preserve">Chapitre 2 </w:t>
        <w:br/>
      </w:r>
      <w:r>
        <w:rPr>
          <w:rFonts w:cs="Arial Rounded MT Bold" w:ascii="Book Antiqua" w:hAnsi="Book Antiqua"/>
          <w:szCs w:val="28"/>
        </w:rPr>
        <w:t xml:space="preserve">Théorie des circuits magnétiques en c.c.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2.1 </w:t>
        <w:tab/>
        <w:t>Définitions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left="-1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1.2.1.1 Divers aspects d’un circuit magnétique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left="-1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1.2.1.2 Circuit magnétique parfait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left="-1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1.2.1.3 Circuit magnétique avec entrefer étroit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left="-1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1.2.1.4 Circuit magnétique avec entrefer larg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2.2 </w:t>
        <w:tab/>
        <w:t>Loi d’Hopkinson et force magnétomotric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left="-1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1.2.2.1 F.M.M. nécessaire à la production du flux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ind w:left="-1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1.2.2.2 Réluctance d’un circuit magnétiqu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2.3 </w:t>
        <w:tab/>
        <w:t>Problème fondamental du circuit magnétiqu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-1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1.2.3.1 Lois de Kirchoff appliquées aux circuits magnétique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-1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1.2.3.1 Circuits magnétiques en série et en parallèl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2.4 </w:t>
        <w:tab/>
        <w:t>Fuites magnétiques. Coefficient d’Hopkins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2.5 </w:t>
        <w:tab/>
        <w:t>Applications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</w:rPr>
        <w:t>Partie 2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: Machines a courant continu 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Objectif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Au terme de cette partie du cours, l’étudiant sera capable de 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 xml:space="preserve">Décrire le principe de fonctionnement des génératrices à c.c. et justifier le choix du mode d’excitation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Etablir les équations électriques et mécaniques correspondantes à chaque type de machine à c.c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Déterminer et identifier les caractéristiques de chaque génératrice et de chaque type de moteur à c.c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 xml:space="preserve">Déterminer les différentes pertes et le rendement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Exploiter les caractéristiques des moteurs à c.c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Réaliser les essais des moteurs à c.c. pour extraire leurs caractéristiqu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Décrire le principe et les techniques de démarrage des moteurs à c.c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Décrire le principe et les techniques de réglage de la vitesse des moteurs à c.c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 xml:space="preserve">Etablir les schémas de bobinage des machines à c.c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jc w:val="left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Identifier les circuits de freinage  des moteurs à c.c.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1 </w:t>
        <w:br/>
      </w:r>
      <w:r>
        <w:rPr>
          <w:rFonts w:cs="Times New Roman" w:ascii="Times New Roman" w:hAnsi="Times New Roman"/>
          <w:szCs w:val="28"/>
        </w:rPr>
        <w:t xml:space="preserve">Génératrices à courant continu </w:t>
      </w:r>
    </w:p>
    <w:p>
      <w:pPr>
        <w:pStyle w:val="N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>2.1.1</w:t>
        <w:tab/>
        <w:t xml:space="preserve">Définition. Principe de fonctionnement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1.2 </w:t>
        <w:tab/>
        <w:t>Constituti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720" w:hanging="0"/>
        <w:jc w:val="left"/>
        <w:rPr>
          <w:szCs w:val="22"/>
        </w:rPr>
      </w:pPr>
      <w:r>
        <w:rPr>
          <w:szCs w:val="22"/>
        </w:rPr>
        <w:tab/>
        <w:t>2.1.2.1 Inducteur fix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1.2.2 Induit tournan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720" w:hanging="0"/>
        <w:jc w:val="left"/>
        <w:rPr>
          <w:szCs w:val="22"/>
        </w:rPr>
      </w:pPr>
      <w:r>
        <w:rPr>
          <w:szCs w:val="22"/>
        </w:rPr>
        <w:tab/>
        <w:t>2.1.2.3 Collecteu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720" w:hanging="0"/>
        <w:jc w:val="left"/>
        <w:rPr>
          <w:szCs w:val="22"/>
        </w:rPr>
      </w:pPr>
      <w:r>
        <w:rPr>
          <w:szCs w:val="22"/>
        </w:rPr>
        <w:tab/>
        <w:t>2.1.2.4 Balai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1.3 </w:t>
        <w:tab/>
        <w:t>F.E.M. d’une dynamo bipolair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1.4 </w:t>
        <w:tab/>
        <w:t>Classement des génératrices selon le mode d’excitati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1.5 </w:t>
        <w:tab/>
        <w:t xml:space="preserve">Couple électromagnétique d’une génératric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1.6 </w:t>
        <w:tab/>
        <w:t>Equation de la F.E.M. d’une  génératrice pour une vitesse constante.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2 </w:t>
        <w:br/>
      </w:r>
      <w:r>
        <w:rPr>
          <w:rFonts w:cs="Times New Roman" w:ascii="Times New Roman" w:hAnsi="Times New Roman"/>
          <w:szCs w:val="28"/>
        </w:rPr>
        <w:t>Caractéristiques des génératrices à c.c.</w:t>
      </w:r>
    </w:p>
    <w:p>
      <w:pPr>
        <w:pStyle w:val="N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2.1 </w:t>
        <w:tab/>
        <w:t>Génératrice à excitation séparée (indépendante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1.1 Caractéristiques à vid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1.2 Caractéristiques en charge (externe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2.2.1.3 Caractéristiques de réglage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1.4 Chute de tension en char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2.2 </w:t>
        <w:tab/>
        <w:t>Génératrice à excitation shunt (en dérivation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2.3 </w:t>
        <w:tab/>
        <w:t>Conditions d’auto excitation; Amorça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3.1 Caractéristiques à vid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3.2 Caractéristiques en charge (externe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2.2.3.3 Caractéristiques de réglag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3.4 Point de fonctionnement à vid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3.5 Compensation de la chute de tension en char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2.4 </w:t>
        <w:tab/>
        <w:t xml:space="preserve">Génératrice à excitation séri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4.1 Amorça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2.4.2 Caractéristiques en char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2.6 </w:t>
        <w:tab/>
        <w:t>Problèmes d’application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3 </w:t>
        <w:br/>
      </w:r>
      <w:r>
        <w:rPr>
          <w:rFonts w:cs="Times New Roman" w:ascii="Times New Roman" w:hAnsi="Times New Roman"/>
          <w:sz w:val="26"/>
          <w:szCs w:val="28"/>
        </w:rPr>
        <w:t xml:space="preserve">Pertes d’énergie et rendement dans les génératrices </w:t>
        <w:br/>
        <w:t>à c.c.</w:t>
      </w:r>
    </w:p>
    <w:p>
      <w:pPr>
        <w:pStyle w:val="N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3.1 </w:t>
        <w:tab/>
        <w:t>Classification des pertes : pertes principales, pertes supplémentair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3.2 </w:t>
        <w:tab/>
        <w:t>Pertes principales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2.3.2.1 Les pertes mécanique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3.2.2 Les pertes dans le f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3.2.3 Les pertes dans le cuivr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3.2.3 Les pertes dans les contacts, balais - collecteur et balais bagu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3.3 </w:t>
        <w:tab/>
        <w:t>Pertes totales - Bilan des puissanc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3.4 </w:t>
        <w:tab/>
        <w:t>Rendemen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3.5 </w:t>
        <w:tab/>
        <w:t>Variation du rendement avec la charge et rendement maximal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3.6 </w:t>
        <w:tab/>
        <w:t>Problèmes d’application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4 </w:t>
        <w:br/>
      </w:r>
      <w:r>
        <w:rPr>
          <w:rFonts w:cs="Times New Roman" w:ascii="Times New Roman" w:hAnsi="Times New Roman"/>
          <w:szCs w:val="28"/>
        </w:rPr>
        <w:t>Moteurs  à courant continu</w:t>
        <w:tab/>
      </w:r>
    </w:p>
    <w:p>
      <w:pPr>
        <w:pStyle w:val="N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4.1 </w:t>
        <w:tab/>
        <w:t>Principe de la réversibilité des machines électriqu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42 </w:t>
        <w:tab/>
        <w:t xml:space="preserve">Marche en moteur - Rhéostat de démarrag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43 </w:t>
        <w:tab/>
        <w:t>Classification des moteurs à c.c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4.4 </w:t>
        <w:tab/>
        <w:t>Equations de F.E.M. dans un moteu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4.5 </w:t>
        <w:tab/>
        <w:t>Equations des couples d’un moteur - sens du couple et de la rotati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4.6 </w:t>
        <w:tab/>
        <w:t>Equations de la vitess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4.7 </w:t>
        <w:tab/>
        <w:t>Démarrage des moteurs à c.c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4.7.1 Calcul du rhéostat de démarra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4.7.2 Par tension d’alimentation réduit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4.8 </w:t>
        <w:tab/>
        <w:t>Problèmes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5 </w:t>
        <w:br/>
      </w:r>
      <w:r>
        <w:rPr>
          <w:rFonts w:cs="Times New Roman" w:ascii="Times New Roman" w:hAnsi="Times New Roman"/>
          <w:szCs w:val="28"/>
        </w:rPr>
        <w:t xml:space="preserve">Caractéristiques des moteurs à courant continu </w:t>
      </w:r>
    </w:p>
    <w:p>
      <w:pPr>
        <w:pStyle w:val="N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1 </w:t>
        <w:tab/>
        <w:t xml:space="preserve">Caractéristiques de démarrag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2 </w:t>
        <w:tab/>
        <w:t>Caractéristiques de fonctionnement des moteur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3 </w:t>
        <w:tab/>
        <w:t xml:space="preserve">Caractéristiques mécanique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4 </w:t>
        <w:tab/>
        <w:t>Caractéristiques de freina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5 </w:t>
        <w:tab/>
        <w:t>Caractéristiques de réglage - Réglage de la vitesse de rotati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5.5.1 Par variation du courant d’excitati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5.5.2 Par variation de la tension du résea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6 </w:t>
        <w:tab/>
        <w:t>Cas d’un moteur shunt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5.6.1 Caractéristiques de vitess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5.6.2 Caractéristiques de coupl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2.5.6.3 Caractéristiques mécanique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5.6.4 Application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7 </w:t>
        <w:tab/>
        <w:t>Cas d’un moteur série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2.5.7.1 Caractéristiques mécanique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2.5.7.2 Caractéristiques de coupl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2.5.7.3 Caractéristiques de vitess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5.7.4 Application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2.5.7.5 Comparaison avec le moteu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8 </w:t>
        <w:tab/>
        <w:t xml:space="preserve">Pertes-Bilan des puissance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9 </w:t>
        <w:tab/>
        <w:t xml:space="preserve">Rendement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2.5.10 </w:t>
        <w:tab/>
        <w:t>Problèmes d’application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</w:rPr>
        <w:t>PArtie 3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: Machines à courants alternatifs 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>Chapitre 1</w:t>
        <w:br/>
      </w:r>
      <w:r>
        <w:rPr>
          <w:rFonts w:cs="Times New Roman" w:ascii="Times New Roman" w:hAnsi="Times New Roman"/>
          <w:szCs w:val="28"/>
        </w:rPr>
        <w:t>Transformateurs monophasé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3.1.1 </w:t>
        <w:tab/>
        <w:t>Théorie en négligeant la résistance des enroulements et les fuites magnétique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1.1.1 Fonctionnement à vid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1.1.2 Fonctionnement en char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1.1.3 Diagrammes des tensions et des courants, rapport de transformation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3.1.2 </w:t>
        <w:tab/>
        <w:t>Théorie en considérant les résistances internes et les fuites magnétique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1.2.1 Equations généra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1.2.2 Diagrammes des tensions et des courant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3.1.3 </w:t>
        <w:tab/>
        <w:t>Diagramme de kap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1.3.1 Equations ramenées au secondair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1.3.2 Diagramme de Kap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276" w:hanging="1276"/>
        <w:jc w:val="left"/>
        <w:rPr/>
      </w:pPr>
      <w:r>
        <w:rPr>
          <w:szCs w:val="22"/>
        </w:rPr>
        <w:tab/>
        <w:t>3.1.3.3</w:t>
        <w:tab/>
        <w:t>Détermination de la chute de tension</w:t>
      </w:r>
      <w:r>
        <w:rPr>
          <w:szCs w:val="22"/>
        </w:rPr>
        <w:t> </w:t>
      </w:r>
      <w:r>
        <w:rPr>
          <w:szCs w:val="22"/>
        </w:rPr>
        <w:t>: détermination graphique, calcul par la méthode approchée, calcul par la méthode précise, détermination graphique par le cercle circonscrit au triangle de Kapp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3.1.4 </w:t>
        <w:tab/>
        <w:t>Rendement, rendement maximal, rendement en énergi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3.1.5 </w:t>
        <w:tab/>
        <w:t>Problèmes d’applications.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>Chapitre 2</w:t>
      </w:r>
      <w:r>
        <w:rPr>
          <w:rFonts w:cs="Times New Roman" w:ascii="Times New Roman" w:hAnsi="Times New Roman"/>
          <w:szCs w:val="28"/>
        </w:rPr>
        <w:br/>
        <w:t>Alternateurs monophasé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 xml:space="preserve">3.2.1 </w:t>
        <w:tab/>
        <w:t>Alternateur à pôles saillants et à pôles lisses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2.1.1 Constitution des inducteurs et des induit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2.1.2 schémas simplifiés des enroulement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>
          <w:szCs w:val="22"/>
        </w:rPr>
        <w:t xml:space="preserve">3.2.2 </w:t>
        <w:tab/>
        <w:t>Fonctionnement à vide</w:t>
      </w:r>
      <w:r>
        <w:rPr>
          <w:szCs w:val="22"/>
        </w:rPr>
        <w:t> </w:t>
      </w:r>
      <w:r>
        <w:rPr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2.2.1 Champs dans l’entref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>
          <w:szCs w:val="22"/>
        </w:rPr>
        <w:tab/>
        <w:t>3.2.2.2 F. é. M</w:t>
      </w:r>
      <w:r>
        <w:rPr>
          <w:szCs w:val="22"/>
        </w:rPr>
        <w:t> </w:t>
      </w:r>
      <w:r>
        <w:rPr>
          <w:szCs w:val="22"/>
        </w:rPr>
        <w:t>: principe, formule, coefficients de bobinage et d’hopkins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 xml:space="preserve">3.2.2.3 Fréquenc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  <w:tab/>
        <w:t>3.2.2.4 Caractéristique à vid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>
          <w:szCs w:val="22"/>
        </w:rPr>
        <w:t xml:space="preserve">3.2.3 </w:t>
        <w:tab/>
        <w:t>Fonctionnement en charge</w:t>
      </w:r>
      <w:r>
        <w:rPr>
          <w:szCs w:val="22"/>
        </w:rPr>
        <w:t> </w:t>
      </w:r>
      <w:r>
        <w:rPr>
          <w:szCs w:val="22"/>
        </w:rPr>
        <w:t>: principe, diagramme et mesures de lui, problèmes d’applicati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>Chapitre 3</w:t>
        <w:br/>
      </w:r>
      <w:r>
        <w:rPr>
          <w:rFonts w:cs="Times New Roman" w:ascii="Times New Roman" w:hAnsi="Times New Roman"/>
          <w:szCs w:val="28"/>
        </w:rPr>
        <w:t>Moteurs monophasé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left"/>
        <w:rPr>
          <w:szCs w:val="22"/>
        </w:rPr>
      </w:pPr>
      <w:r>
        <w:rPr>
          <w:szCs w:val="22"/>
        </w:rPr>
        <w:t>3.3.1</w:t>
        <w:tab/>
        <w:t>Constitution et principe de fonctionnement et démarrage des moteurs asynchrones monophasés, moteurs séries universelles.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>TS2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/>
    </w:pPr>
    <w:r>
      <w:rPr>
        <w:rFonts w:cs="Arial Rounded MT Bold" w:ascii="Book Antiqua" w:hAnsi="Book Antiqua"/>
        <w:b/>
        <w:bCs/>
        <w:sz w:val="18"/>
        <w:szCs w:val="18"/>
      </w:rPr>
      <w:t>Matière</w:t>
    </w:r>
    <w:r>
      <w:rPr>
        <w:rFonts w:cs="Arial Rounded MT Bold" w:ascii="Book Antiqua" w:hAnsi="Book Antiqua"/>
        <w:b/>
        <w:bCs/>
        <w:sz w:val="18"/>
        <w:szCs w:val="18"/>
      </w:rPr>
      <w:t> </w:t>
    </w:r>
    <w:r>
      <w:rPr>
        <w:rFonts w:cs="Arial Rounded MT Bold" w:ascii="Book Antiqua" w:hAnsi="Book Antiqua"/>
        <w:b/>
        <w:bCs/>
        <w:sz w:val="18"/>
        <w:szCs w:val="18"/>
      </w:rPr>
      <w:t>: Machines Electr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120"/>
      <w:jc w:val="right"/>
      <w:outlineLvl w:val="0"/>
    </w:pPr>
    <w:rPr>
      <w:caps w:val="false"/>
      <w:smallCaps w:val="false"/>
      <w:kern w:val="2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9:47:00Z</dcterms:created>
  <dc:creator>ITP</dc:creator>
  <dc:description/>
  <cp:keywords/>
  <dc:language>en-US</dc:language>
  <cp:lastModifiedBy>DR.Ahmed Saker</cp:lastModifiedBy>
  <cp:lastPrinted>2005-11-08T12:46:00Z</cp:lastPrinted>
  <dcterms:modified xsi:type="dcterms:W3CDTF">2012-09-05T05:48:00Z</dcterms:modified>
  <cp:revision>3</cp:revision>
  <dc:subject/>
  <dc:title>MACHINES ELECTRIQUES </dc:title>
</cp:coreProperties>
</file>