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-38" w:hanging="0"/>
        <w:rPr/>
      </w:pPr>
      <w:r>
        <w:rPr>
          <w:rFonts w:cs="Times New Roman" w:ascii="Times New Roman" w:hAnsi="Times New Roman"/>
          <w:sz w:val="32"/>
          <w:szCs w:val="32"/>
          <w:lang w:val="en-US" w:eastAsia="fr-FR"/>
        </w:rPr>
        <w:t xml:space="preserve">ElectrICITE </w:t>
        <w:br/>
        <w:t>(60 periodes</w:t>
      </w:r>
      <w:r>
        <w:rPr>
          <w:rFonts w:cs="Times New Roman" w:ascii="Times New Roman" w:hAnsi="Times New Roman"/>
          <w:sz w:val="24"/>
          <w:szCs w:val="24"/>
          <w:lang w:val="en-US" w:eastAsia="fr-FR"/>
        </w:rPr>
        <w:t xml:space="preserve">) </w:t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  <w:t>Objectif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/>
          <w:sz w:val="24"/>
          <w:szCs w:val="24"/>
          <w:u w:val="single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L’étudiant sera capable de 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1134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>Appliquer les lois générales de l’électricité aux différents circuits électriqu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00" w:right="1134" w:hanging="60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–</w:t>
      </w:r>
      <w:r>
        <w:rPr>
          <w:sz w:val="24"/>
          <w:szCs w:val="24"/>
          <w:lang w:val="fr-FR" w:eastAsia="fr-FR"/>
        </w:rPr>
        <w:tab/>
        <w:t>Donner les procédures nécessaires pour faire les calculs nécessaires pour des courants, des tensions, et facteurs de puissances</w:t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lang w:val="fr-FR" w:eastAsia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CONTENU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 xml:space="preserve">Chapitre 1 </w:t>
        <w:br/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Electrisation </w:t>
      </w:r>
    </w:p>
    <w:p>
      <w:pPr>
        <w:pStyle w:val="Period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1</w:t>
        <w:tab/>
        <w:t>Electrisation par frottement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>1.1.1 Expérien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>1.1.2  Interprét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>1.1.3 Conducteurs et isolan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>1.1.4 Principe de la conservation de la charg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2</w:t>
        <w:tab/>
        <w:t>Electrisation par contac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3</w:t>
        <w:tab/>
        <w:t>Electrisation par influence; électromèt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4</w:t>
        <w:tab/>
        <w:t>Electrisation par piézoélectricité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1.5</w:t>
        <w:tab/>
        <w:t>Electrisation par sources électriques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 xml:space="preserve">Chapitre 2 </w:t>
        <w:br/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Loi de Coulomb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426" w:hanging="0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2.1</w:t>
        <w:tab/>
        <w:t>Enoncé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2.2</w:t>
        <w:tab/>
        <w:t>Expression vectorielle de la for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2.3</w:t>
        <w:tab/>
        <w:t>Expérience de Coulom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2.4</w:t>
        <w:tab/>
        <w:t xml:space="preserve">Cas de plusieurs charges ponctuelle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2.5</w:t>
        <w:tab/>
        <w:t xml:space="preserve">Résultante des vecteur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2.5.1 Méthode analytiqu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2.5.2 Méthode graphique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2.7</w:t>
        <w:tab/>
        <w:t>Exercices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>Chapitre 3</w:t>
        <w:br/>
      </w:r>
      <w:r>
        <w:rPr>
          <w:rFonts w:cs="Times New Roman" w:ascii="Times New Roman" w:hAnsi="Times New Roman"/>
          <w:sz w:val="24"/>
          <w:szCs w:val="24"/>
          <w:lang w:eastAsia="fr-FR"/>
        </w:rPr>
        <w:t>Champ électrique, Travail et potentiel électriq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3.1</w:t>
        <w:tab/>
        <w:t xml:space="preserve">Champ crée par une charge ponctuell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3.2</w:t>
        <w:tab/>
        <w:t xml:space="preserve">Champ crée par plusieurs charges ponctuelle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3.3</w:t>
        <w:tab/>
        <w:t xml:space="preserve">Travail électriqu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3.4</w:t>
        <w:tab/>
        <w:t xml:space="preserve">Potentiel électrique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3.5</w:t>
        <w:tab/>
        <w:t xml:space="preserve">Potentiel crée par plusieurs charges ponctuelle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3.6</w:t>
        <w:tab/>
        <w:t xml:space="preserve">Exercices.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>Chapitre 4</w:t>
        <w:br/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Le courant électrique </w:t>
      </w:r>
    </w:p>
    <w:p>
      <w:pPr>
        <w:pStyle w:val="Period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4.1</w:t>
        <w:tab/>
        <w:t xml:space="preserve">Effets, sens et nature du courant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4.2</w:t>
        <w:tab/>
        <w:t xml:space="preserve">Intensité et densité de courant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4.3</w:t>
        <w:tab/>
        <w:t xml:space="preserve">Loi d’Ohm - résistance électrique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4.4</w:t>
        <w:tab/>
        <w:t xml:space="preserve">Loi de Joule - Energie et puissance électrique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4.5</w:t>
        <w:tab/>
        <w:t xml:space="preserve">Groupement des résistances.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 xml:space="preserve">Chapitre 5 </w:t>
        <w:br/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Circuits à courant continu </w:t>
      </w:r>
    </w:p>
    <w:p>
      <w:pPr>
        <w:pStyle w:val="Period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5.1</w:t>
        <w:tab/>
        <w:t xml:space="preserve">Circuit générateur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5.1.1 Force électromotric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5.1.2 Résistance et chute interne de tension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5.1.3 Différence de potentiel aux borne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5.1.4 Rendement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5.2</w:t>
        <w:tab/>
        <w:t xml:space="preserve">Circuit récepteur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5.2.1 Force contre électromotrice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5.2.2 Résistance et chute interne de tension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5.2.3 Différence de potentiel aux borne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5.2.4 Rendement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5.3</w:t>
        <w:tab/>
        <w:t>Loi de Kirchhoff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5.3.1 Loi des nœud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5.3.2 Loi des maille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5.3.3 Solution des équations de Kirchhoff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5.3.4 Méthode des courants de maill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5.4</w:t>
        <w:tab/>
        <w:t xml:space="preserve">Problèmes d’application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>Chapitre 6</w:t>
        <w:br/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Le courant alternatif </w:t>
      </w:r>
    </w:p>
    <w:p>
      <w:pPr>
        <w:pStyle w:val="Period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6.1     Expérience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6.2     Diagrammes des courants et tensions en fonction du temps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6.3     Définition des grandeurs, valeur efficace, valeur de crête, fréquence période, déphasage.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 xml:space="preserve">Chapitre 7 </w:t>
        <w:br/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Circuits à courant alternatif </w:t>
      </w:r>
    </w:p>
    <w:p>
      <w:pPr>
        <w:pStyle w:val="Period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7.1</w:t>
        <w:tab/>
        <w:t xml:space="preserve">Nombres complexe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7.1.1 Equivalence entre vecteur et nombre complex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7.1.2 Expression en coordonnés cartésiennes et polaire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7.1.3 Cercle complexe unitaire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7.1.4 Somme des nombres complexe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7.1.5 Produit des nombres complexe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7.2 </w:t>
        <w:tab/>
        <w:t xml:space="preserve">Impédance complexes : Résistances, inductance, capacité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00" w:right="-38" w:hanging="60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7.3 </w:t>
        <w:tab/>
        <w:t xml:space="preserve">Calcul des courants et des tensions dans les circuits R, L, C combinés série -parallèle et pont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7.4</w:t>
        <w:tab/>
        <w:t xml:space="preserve">Résonance série et parallèle : Fréquence et facteur de résonanc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7.5</w:t>
        <w:tab/>
        <w:t xml:space="preserve">Problèmes d’application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  <w:t xml:space="preserve">Chapitre 8 </w:t>
        <w:br/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Transfiguration des circuits  </w:t>
      </w:r>
    </w:p>
    <w:p>
      <w:pPr>
        <w:pStyle w:val="Period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8.1 </w:t>
        <w:tab/>
        <w:t>Sources de tension et sources de coura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>8.1.1 Sources parfait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>8.1.2 Sources réel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>8.1.3 Sources de courant réciproque d’une source de tens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ab/>
        <w:t xml:space="preserve">8.1.4 Sources de tension et de courant équivalents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8.2 </w:t>
        <w:tab/>
        <w:t>Principe de superposi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8.3 </w:t>
        <w:tab/>
        <w:t>Règle de substitu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8.4 </w:t>
        <w:tab/>
        <w:t>Théorème de Thé veni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8.5 </w:t>
        <w:tab/>
        <w:t xml:space="preserve">Théorème de Maxwell ou loi de réciprocité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8.6 </w:t>
        <w:tab/>
        <w:t>Théorème de Norton : Dual du théorème de Thé veni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8.7 </w:t>
        <w:tab/>
        <w:t>Théorème de substitu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8.8 </w:t>
        <w:tab/>
        <w:t>Théorème de Mill Ma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8.9 </w:t>
        <w:tab/>
        <w:t>Théorème de Ken Nelly; transfiguration étoile -tringl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8.10 </w:t>
        <w:tab/>
        <w:t>Problèmes d’application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  <w:u w:val="single"/>
          <w:lang w:eastAsia="fr-FR"/>
        </w:rPr>
        <w:t xml:space="preserve">Chapitre 9 </w:t>
        <w:br/>
      </w:r>
      <w:r>
        <w:rPr>
          <w:rFonts w:cs="Times New Roman" w:ascii="Times New Roman" w:hAnsi="Times New Roman"/>
          <w:szCs w:val="28"/>
          <w:lang w:eastAsia="fr-FR"/>
        </w:rPr>
        <w:t xml:space="preserve">Puissance en monophasé </w:t>
      </w:r>
    </w:p>
    <w:p>
      <w:pPr>
        <w:pStyle w:val="Period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  <w:t>9.1</w:t>
        <w:tab/>
        <w:t xml:space="preserve">Puissance instantanée - Formule et graphes en fonction du temps dans le cas R, L et C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  <w:t>9.2</w:t>
        <w:tab/>
        <w:t xml:space="preserve">Puissance moyenne ou active  . Cas R, L, C et Z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  <w:t>9.3</w:t>
        <w:tab/>
        <w:t xml:space="preserve">Puissance complexe - S = P + jQ / Active, réactive et apparent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  <w:t>9.4</w:t>
        <w:tab/>
        <w:t xml:space="preserve">Théorème de Boucherot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  <w:t>9.5</w:t>
        <w:tab/>
        <w:t xml:space="preserve">Problèmes d’application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  <w:u w:val="single"/>
          <w:lang w:eastAsia="fr-FR"/>
        </w:rPr>
        <w:t xml:space="preserve">Chapitre 10 </w:t>
        <w:br/>
      </w:r>
      <w:r>
        <w:rPr>
          <w:rFonts w:cs="Times New Roman" w:ascii="Times New Roman" w:hAnsi="Times New Roman"/>
          <w:szCs w:val="28"/>
          <w:lang w:eastAsia="fr-FR"/>
        </w:rPr>
        <w:t xml:space="preserve">Effets magnétiques du courant continu </w:t>
      </w:r>
    </w:p>
    <w:p>
      <w:pPr>
        <w:pStyle w:val="Period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  <w:t xml:space="preserve">13.1 </w:t>
        <w:tab/>
        <w:t>Champ magnétique des courants dans le vide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  <w:tab/>
        <w:t xml:space="preserve">13.1.1 Cas d’un courant rectilign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  <w:tab/>
        <w:t xml:space="preserve">13.1.2 Cas d’une bobine longu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  <w:tab/>
        <w:t xml:space="preserve">13.1.3 Excitation et induction magnétiqu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  <w:tab/>
        <w:t xml:space="preserve">13.1.4 Introduction d’un noyau magnétique dans la bobine : Etude Expérimental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  <w:t xml:space="preserve">13.2 </w:t>
        <w:tab/>
        <w:t>Loi de Laplace ou force électromagnétiqu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  <w:tab/>
        <w:t xml:space="preserve">13.2.1 Cas d’un courant rectiligne dans un champ uniforme : régime définitif ou permanent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  <w:tab/>
        <w:t xml:space="preserve">13.2.2 Cas de la roue de Barlow ou disque de Faraday : régime permanent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rPr>
          <w:sz w:val="24"/>
          <w:szCs w:val="22"/>
          <w:lang w:val="fr-FR" w:eastAsia="fr-FR"/>
        </w:rPr>
      </w:pPr>
      <w:r>
        <w:rPr>
          <w:sz w:val="24"/>
          <w:szCs w:val="22"/>
          <w:lang w:val="fr-FR" w:eastAsia="fr-FR"/>
        </w:rPr>
        <w:t xml:space="preserve">13.3 </w:t>
        <w:tab/>
        <w:t xml:space="preserve">Exercices d’application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567" w:hanging="0"/>
        <w:jc w:val="left"/>
        <w:rPr>
          <w:rFonts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  <w:t xml:space="preserve"> </w:t>
      </w:r>
    </w:p>
    <w:sectPr>
      <w:headerReference w:type="default" r:id="rId2"/>
      <w:type w:val="nextPage"/>
      <w:pgSz w:w="11906" w:h="16838"/>
      <w:pgMar w:left="1134" w:right="851" w:gutter="0" w:header="734" w:top="851" w:footer="0" w:bottom="567"/>
      <w:pgNumType w:start="34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  <w:lang w:val="fr-FR" w:eastAsia="fr-FR"/>
      </w:rPr>
    </w:pPr>
    <w:r>
      <w:rPr>
        <w:rFonts w:cs="Arial Rounded MT Bold" w:ascii="Book Antiqua" w:hAnsi="Book Antiqua"/>
        <w:i/>
        <w:iCs/>
        <w:sz w:val="18"/>
        <w:szCs w:val="18"/>
        <w:lang w:val="fr-FR" w:eastAsia="fr-FR"/>
      </w:rPr>
      <w:t xml:space="preserve">TS1 - Maintenance Biomédicale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3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>
        <w:rFonts w:ascii="Arial Rounded MT Bold" w:hAnsi="Arial Rounded MT Bold" w:cs="Arial Rounded MT Bold"/>
        <w:i/>
        <w:i/>
        <w:iCs/>
        <w:sz w:val="18"/>
        <w:szCs w:val="18"/>
        <w:lang w:val="fr-FR" w:eastAsia="fr-FR"/>
      </w:rPr>
    </w:pP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 xml:space="preserve">Matière : Electricité </w:t>
    </w:r>
    <w:r>
      <w:rPr>
        <w:rFonts w:cs="Arial Rounded MT Bold" w:ascii="Arial Rounded MT Bold" w:hAnsi="Arial Rounded MT Bold"/>
        <w:b/>
        <w:bCs/>
        <w:sz w:val="18"/>
        <w:szCs w:val="18"/>
        <w:lang w:val="fr-FR" w:eastAsia="fr-FR"/>
      </w:rPr>
      <w:t xml:space="preserve">  </w:t>
    </w:r>
  </w:p>
  <w:p>
    <w:pPr>
      <w:pStyle w:val="Header"/>
      <w:rPr>
        <w:rFonts w:ascii="Arial Rounded MT Bold" w:hAnsi="Arial Rounded MT Bold" w:cs="Arial Rounded MT Bold"/>
        <w:i/>
        <w:i/>
        <w:iCs/>
        <w:sz w:val="18"/>
        <w:szCs w:val="18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18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Zaragoza LET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  <w:lang w:val="fr-FR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lang w:val="en-US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7:32:00Z</dcterms:created>
  <dc:creator>User</dc:creator>
  <dc:description/>
  <cp:keywords/>
  <dc:language>en-US</dc:language>
  <cp:lastModifiedBy>DR.Ahmed Saker</cp:lastModifiedBy>
  <dcterms:modified xsi:type="dcterms:W3CDTF">2012-09-05T04:38:00Z</dcterms:modified>
  <cp:revision>5</cp:revision>
  <dc:subject/>
  <dc:title>ELECTRICITE I </dc:title>
</cp:coreProperties>
</file>