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0"/>
        <w:ind w:left="567" w:hanging="567"/>
        <w:rPr>
          <w:rFonts w:ascii="Times New Roman" w:hAnsi="Times New Roman" w:cs="Times New Roman"/>
          <w:sz w:val="32"/>
          <w:szCs w:val="32"/>
          <w:lang w:eastAsia="fr-FR"/>
        </w:rPr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Mathématiques </w:t>
        <w:br/>
        <w:t>(120 periodes)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bjectifs généraux</w:t>
      </w:r>
    </w:p>
    <w:p>
      <w:pPr>
        <w:pStyle w:val="Normal"/>
        <w:ind w:firstLine="72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>L’enseignement de mathématiques doit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Fournir aux étudiants les outils mathématiques nécessaires à l’ensemble des disciplines techniqu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Développer des capacités de raisonnement méthodique et de synthèse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Développer la capacité de construction des modèles mathématiques  relatifs à des cas pratiqu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Fournir aux étudiants une formation permettant le traitement des données et des résultats expérimentaux.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odule 1 : Analyse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>Suite numérique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Identifier une suite numérique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Etudier les suites croissantes majorées, décroissantes minorées, et borné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Utiliser les suites dans des problèmes concret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 Suite numériqu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1 Définition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2 Limite d'une suite. Suites convergent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3 Suites monotones; Suites croissantes majorées, décroissantes minorées et borné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4 Propriétés des suites convergent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5 Critères de convergences:</w:t>
      </w:r>
    </w:p>
    <w:p>
      <w:pPr>
        <w:pStyle w:val="TextBodyIndent"/>
        <w:spacing w:before="0" w:after="0"/>
        <w:ind w:left="1276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5.1 Critère de Cauchy (Suites fondamentales)</w:t>
      </w:r>
    </w:p>
    <w:p>
      <w:pPr>
        <w:pStyle w:val="TextBodyIndent"/>
        <w:spacing w:before="0" w:after="0"/>
        <w:ind w:left="1276" w:hanging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5.2 Théorème des suites monoton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1.6 Suites divergentes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2 Application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2.1 Etude des suites arithmétiques et géométriques.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1.2.2 Moyennes arithmétiques et géométriques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 2</w:t>
        <w:br/>
      </w:r>
      <w:r>
        <w:rPr>
          <w:rFonts w:cs="Times New Roman" w:ascii="Times New Roman" w:hAnsi="Times New Roman"/>
          <w:szCs w:val="28"/>
        </w:rPr>
        <w:t xml:space="preserve">Fonctions d’une variable réelle 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Résoudre des problèmes de détermination des limit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propriétés des fonctions continu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propriétés des fonctions inverses et composée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1 Définition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2 Limites d'une fonction; Propriétés des limites; Limites infinies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3 Continuité en un point.  Propriétés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4 Continuité à gauche et à droite.  Prolongement par continuité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5 Fonctions composées: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5.1 Définition et continuité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6 Propriétés des fonctions continues sur un intervalle fermé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6.1 Image d'un intervalle fermé par la fonction continu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6.2 Théorème des valeurs intermédiaires (extension sur l'intervalle ouvert)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6.3 Borne inférieure et supérieure d'une fonction continue sur intervalle fermé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7 Fonctions réciproques :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7.1 Fonction réciproque d'une fonction continue strictement monoton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7.2 Sens de variation, continuité et graphique d'une fonction réciproqu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2.7.3 Exemples d'application : Arcsin, Arccos, Arctg..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 3</w:t>
        <w:br/>
      </w:r>
      <w:r>
        <w:rPr>
          <w:rFonts w:cs="Times New Roman" w:ascii="Times New Roman" w:hAnsi="Times New Roman"/>
          <w:szCs w:val="28"/>
        </w:rPr>
        <w:t xml:space="preserve">Dérivée et Différentielle 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propriétés des fonctions dérivées et utiliser les théorèmes de dérivation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Exploiter la pratique de la dérivation pour l'étude des fonctions usuelle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 Dérivé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1 Définition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1.3.1.2 Fonction dérivée 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3 Relation entre la dérivabilité et la continuité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4 Signification géométrique et physique de la dérivé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5</w:t>
        <w:tab/>
        <w:t>Dérivées d'une somme, d'un produit, d'un quotient, d'une fonction composée et d'une fonction invers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6</w:t>
        <w:tab/>
        <w:t>Dérivée d'ordre supérieur. Dérivée d'ordre supérieur d'un produit de deux fonctions (Formule de Leibniz)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7</w:t>
        <w:tab/>
        <w:t>Application</w:t>
      </w:r>
    </w:p>
    <w:p>
      <w:pPr>
        <w:pStyle w:val="TextBodyIndent"/>
        <w:spacing w:before="0" w:after="0"/>
        <w:ind w:left="2127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7.1 Développement d'un polynôme suivant les puissances de (x . a)</w:t>
      </w:r>
    </w:p>
    <w:p>
      <w:pPr>
        <w:pStyle w:val="TextBodyIndent"/>
        <w:spacing w:before="0" w:after="0"/>
        <w:ind w:left="2127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7.2 Racine d'ordre n d'un polynôme</w:t>
      </w:r>
    </w:p>
    <w:p>
      <w:pPr>
        <w:pStyle w:val="TextBodyIndent"/>
        <w:spacing w:before="0" w:after="0"/>
        <w:ind w:left="2127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7.3 Théorèmes des accroissement finis (Rolle, Lagrange)</w:t>
      </w:r>
    </w:p>
    <w:p>
      <w:pPr>
        <w:pStyle w:val="TextBodyIndent"/>
        <w:spacing w:before="0" w:after="0"/>
        <w:ind w:left="2127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1.3.1.7.4 Règle de l’Hospital 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1.8 Primitive d'une fonction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2 Différentiell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2.1 Définition et notation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2.2</w:t>
        <w:tab/>
        <w:t>Différentielle d'une somme, d'un produit, d'un quotient et d'une puissanc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2.3</w:t>
        <w:tab/>
        <w:t>Différentielle seconde et d'ordre n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3.2.4</w:t>
        <w:tab/>
        <w:t>Application: calcul des dérivées d'une fonction composée; calcul approché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4 </w:t>
        <w:br/>
      </w:r>
      <w:r>
        <w:rPr>
          <w:rFonts w:cs="Times New Roman" w:ascii="Times New Roman" w:hAnsi="Times New Roman"/>
          <w:szCs w:val="28"/>
        </w:rPr>
        <w:t>Fonctions transcendantes usuelle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propriétés des fonctions trigonométriques et trigonométriques invers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 xml:space="preserve">Utiliser les propriétés des fonctions logarithmiques. 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 xml:space="preserve">Utiliser les propriétés des fonctions exponentielles. </w:t>
      </w:r>
    </w:p>
    <w:p>
      <w:pPr>
        <w:pStyle w:val="TextBodyIndent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 xml:space="preserve">Utiliser la fonction puissance y = x </w:t>
      </w:r>
      <w:r>
        <w:rPr>
          <w:rFonts w:eastAsia="Symbol" w:cs="Symbol" w:ascii="Symbol" w:hAnsi="Symbol"/>
          <w:sz w:val="24"/>
          <w:szCs w:val="24"/>
          <w:lang w:eastAsia="fr-FR"/>
        </w:rPr>
        <w:t>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</w:t>
      </w:r>
      <w:r>
        <w:rPr>
          <w:rFonts w:eastAsia="Symbol" w:cs="Symbol" w:ascii="Symbol" w:hAnsi="Symbol"/>
          <w:sz w:val="24"/>
          <w:szCs w:val="24"/>
          <w:lang w:eastAsia="fr-FR"/>
        </w:rPr>
        <w:t>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fr-FR"/>
        </w:rPr>
        <w:t></w:t>
      </w:r>
      <w:r>
        <w:rPr>
          <w:rFonts w:cs="Times New Roman" w:ascii="Times New Roman" w:hAnsi="Times New Roman"/>
          <w:sz w:val="24"/>
          <w:szCs w:val="24"/>
          <w:lang w:eastAsia="fr-FR"/>
        </w:rPr>
        <w:t>R, x &gt; 0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propriétés des fonctions hyperboliques et hyperboliques inverse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</w:t>
        <w:tab/>
        <w:t>Fonctions trigonométriques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2</w:t>
        <w:tab/>
        <w:t>Fonctions inverses des fonctions trigonométriques. Propriétés et représentation graphique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3</w:t>
        <w:tab/>
        <w:t>Fonction logarithme népérien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4</w:t>
        <w:tab/>
        <w:t xml:space="preserve">Propriétés de la fonction logarithme népérien 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5</w:t>
        <w:tab/>
        <w:t>Limites de la fonction logarithme népérien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6</w:t>
        <w:tab/>
        <w:t>Etude et représentation graphique de la fonction y = Log x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7</w:t>
        <w:tab/>
        <w:t>Application à l'intégration des fractions rationnelles simples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8</w:t>
        <w:tab/>
        <w:t>Etude et représentation graphique de la fonction y = Loga x</w:t>
      </w:r>
    </w:p>
    <w:p>
      <w:pPr>
        <w:pStyle w:val="TextBodyIndent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9</w:t>
        <w:tab/>
        <w:t>Formule de changement de base.  Logarithme décimal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0 Fonction exponentielle népérienne (y = ex)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1 Propriétés de la fonction exponentielle népérienne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2 Limites de la fonction exponentielle népérienne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3 Etude et représentation graphique de la fonction y = ex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4 Etude et représentation graphique de la fonction y = ax</w:t>
      </w:r>
    </w:p>
    <w:p>
      <w:pPr>
        <w:pStyle w:val="TextBodyIndent"/>
        <w:spacing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1.4.15 Fonction puissance  (y = x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  <w:lang w:eastAsia="fr-FR"/>
        </w:rPr>
        <w:t>R, x &gt; 0)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6 Etude de la croissance comparée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7</w:t>
        <w:tab/>
        <w:t>Propriétés (formules remarquables) et représentation graphique des fonctions hyperboliques: sh x, ch x, th x, cth x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4.18</w:t>
        <w:tab/>
        <w:t>Etude et représentation graphique des fonctions hyperboliques inverses: Argsh x, Argch x, Argth x, Argcth x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5 </w:t>
        <w:br/>
      </w:r>
      <w:r>
        <w:rPr>
          <w:rFonts w:cs="Times New Roman" w:ascii="Times New Roman" w:hAnsi="Times New Roman"/>
          <w:szCs w:val="28"/>
        </w:rPr>
        <w:t>Formule de Taylor Développements limité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propriétés des fonctions infiniment petites et des fonctions infiniment grand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Utiliser la formule de Taylor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Exploiter la pratique des développements limités pour l'étude des fonctions usuelles et le calcul approché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1</w:t>
        <w:tab/>
        <w:t>Fonctions infiniment petites et fonctions  infiniment grandes pour x tendant vers le point x 0 ou vers l'infini. Propriétés des infiniment petits et infiniment  grands.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2</w:t>
        <w:tab/>
        <w:t>Equivalence de deux infiniment petits et de deux infiniment grands.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3</w:t>
        <w:tab/>
        <w:t>Echelle de comparaison des infiniment petits et des infiniment grand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4    Partie principale d'une fonction au voisinage d'un point.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5</w:t>
        <w:tab/>
        <w:t>Application au calcul des limite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6</w:t>
        <w:tab/>
        <w:t>Formule de Taylor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7</w:t>
        <w:tab/>
        <w:t>Notion sur les développements limités. Propriété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8</w:t>
        <w:tab/>
        <w:t>Développements limités des fonctions usuelle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9</w:t>
        <w:tab/>
        <w:t>Application :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9.1 Calcul approché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9.2 Recherche des limit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9.3 Tangente à une courbe en un point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9.4 Etude des branches infini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5.9.5 Etude des positions relatives de deux courbes au voisinage d'un point donné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6 </w:t>
        <w:br/>
      </w:r>
      <w:r>
        <w:rPr>
          <w:rFonts w:cs="Times New Roman" w:ascii="Times New Roman" w:hAnsi="Times New Roman"/>
          <w:szCs w:val="28"/>
        </w:rPr>
        <w:t>Intégrales des fonctions d’une seule variable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Intégrer une fonction d’une seule variable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Utiliser les intégrales définies et indéfini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 xml:space="preserve">Exploiter la pratique d'approximation des intégrales définies. 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Utiliser les intégrales définies dans les applications géométriques et physique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1 Intégrale indéfini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1.1 Définition et propriété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1.2 Méthodes d'intégration (par parties et par changement de variable)</w:t>
      </w:r>
    </w:p>
    <w:p>
      <w:pPr>
        <w:pStyle w:val="TextBodyIndent"/>
        <w:spacing w:before="0" w:after="0"/>
        <w:ind w:left="1276" w:hanging="698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1.6.1.3</w:t>
        <w:tab/>
        <w:t xml:space="preserve">Intégrales indéfinies de certaines fonctions élémentaires: fractions </w:t>
        <w:br/>
        <w:t xml:space="preserve">rationnelles; fractions rationnelles de sinus et cosinus trigonométriques ou hyperboliques; certains types simples des fonctions irrationnelles (Racine carrée de </w:t>
        <w:br/>
        <w:t>ax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fr-FR"/>
        </w:rPr>
        <w:t>2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+ bx + c,  avec b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fr-FR"/>
        </w:rPr>
        <w:t>2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. 4ac &lt; 0); transcendantes usuelles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 Intégrale définie (de Riemann)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.1</w:t>
        <w:tab/>
        <w:t>Définition, sens géométrique, somme intégral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.2</w:t>
        <w:tab/>
        <w:t>Conditions d'intégrabilité et propriétés générales de l'intégrale défini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.3</w:t>
        <w:tab/>
        <w:t xml:space="preserve">Règles d'approximation de l'intégrale définie 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.4</w:t>
        <w:tab/>
        <w:t>Formule de Newton.Leibniz d'intégration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.5</w:t>
        <w:tab/>
        <w:t>Inégalité entre les intégrales définies. Inégalité de Schwartz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.6</w:t>
        <w:tab/>
        <w:t>Théorème de la moyenn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2.7</w:t>
        <w:tab/>
        <w:t>Changement de variable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3 Applications géométriques et physiques de l'intégrale défini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3.1</w:t>
        <w:tab/>
        <w:t>Calcul des aires planes  et calcul des volumes de révolution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3.2</w:t>
        <w:tab/>
        <w:t>Calcul des aires des corps de révolution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3.3</w:t>
        <w:tab/>
        <w:t>Calcul des longueurs des arcs des courbes plan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3.4</w:t>
        <w:tab/>
        <w:t>Calcul des moments d'inertie et calcul des coordonnées des centres de mass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3.5</w:t>
        <w:tab/>
        <w:t>Calcul de la pression hydrostatique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6.4. Notion d'intégrale impropre. Tests de convergence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 7</w:t>
        <w:br/>
      </w:r>
      <w:r>
        <w:rPr>
          <w:rFonts w:cs="Times New Roman" w:ascii="Times New Roman" w:hAnsi="Times New Roman"/>
          <w:szCs w:val="28"/>
        </w:rPr>
        <w:t>Fonctions numériques de plusieurs variable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propriétés des dérivées partielles et utiliser les théorèmes de dérivation dans le cas des fonctions multivariabl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 xml:space="preserve">Exploiter la pratique de la dérivation pour l'étude des courbes planes et des surfaces dans l'espace données sous forme implicite. 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Exploiter la pratique de la différentiation et de la dérivation pour le calcul approché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1</w:t>
        <w:tab/>
        <w:t>Définitions des fonctions de deux et de trois variable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2</w:t>
        <w:tab/>
        <w:t>Domaines dans R2 et R3. Domaines ouverts et fermés. Lignes  et surfaces de niveau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3</w:t>
        <w:tab/>
        <w:t>Limites des fonctions de deux et de trois variables. Propriétés (indépendance de la limite de la manière de tendance du point courant vers le point limite)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4</w:t>
        <w:tab/>
        <w:t>Continuité  des fonctions de deux et de trois variables en un point et dans un domaine.  Continuité des fonctions composée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5</w:t>
        <w:tab/>
        <w:t>Propriétés des fonctions continues en un point (somme de deux fonctions continues, produit d'une fonction continue par un scalaire, produit et quotient de deux fonctions continues)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6</w:t>
        <w:tab/>
        <w:t>Propriétés des fonctions continues dans un domaine fermé (Théorème des valeurs intermédiaires)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7</w:t>
        <w:tab/>
        <w:t>Dérivées partielles d'une fonction de deux ou trois variables. Sens physique et géométrique.  Règles de calcul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8</w:t>
        <w:tab/>
        <w:t xml:space="preserve">Dérivées partielles d'ordre supérieur d'une fonction de deux ou trois variables 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9</w:t>
        <w:tab/>
        <w:t>Extremums des fonctions multivariables (n = 2, 3). Conditions analytique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10</w:t>
        <w:tab/>
        <w:t>Intégration des formes différentielles totales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11</w:t>
        <w:tab/>
        <w:t>Applications :</w:t>
      </w:r>
    </w:p>
    <w:p>
      <w:pPr>
        <w:pStyle w:val="TextBodyIndent"/>
        <w:spacing w:before="0" w:after="0"/>
        <w:ind w:left="1560" w:hanging="8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11.1</w:t>
        <w:tab/>
        <w:t>Equations des droites: tangente et normale en un point d'une courbe plane donnée implicitement par une relation de la forme f(x, y) = 0</w:t>
      </w:r>
    </w:p>
    <w:p>
      <w:pPr>
        <w:pStyle w:val="TextBodyIndent"/>
        <w:spacing w:before="0" w:after="0"/>
        <w:ind w:left="1560" w:hanging="8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11.2</w:t>
        <w:tab/>
        <w:t>Equation du plan tangent et de la droite normale en un point d'une surface donnée implicitement par une relation de la forme f(x, y, z) = 0</w:t>
      </w:r>
    </w:p>
    <w:p>
      <w:pPr>
        <w:pStyle w:val="TextBodyIndent"/>
        <w:spacing w:before="0" w:after="0"/>
        <w:ind w:left="1560" w:hanging="8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7.11.3</w:t>
        <w:tab/>
        <w:t>Calcul approché et calcul des extremums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 8</w:t>
        <w:br/>
      </w:r>
      <w:r>
        <w:rPr>
          <w:rFonts w:cs="Times New Roman" w:ascii="Times New Roman" w:hAnsi="Times New Roman"/>
          <w:szCs w:val="28"/>
        </w:rPr>
        <w:t xml:space="preserve">Equations différentielles ordinaires 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a technique des équations différentielles pour résoudre des problèmes concret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Utiliser les équations différentielles pour modéliser des problèmes concret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1 Equations différentielles du premier ordre :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1.1</w:t>
        <w:tab/>
        <w:t>A variables séparabl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1.2</w:t>
        <w:tab/>
        <w:t>Homogèn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1.3</w:t>
        <w:tab/>
        <w:t>Linéaires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2 Equations différentielles du second ordre: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2.1</w:t>
        <w:tab/>
        <w:t>Homogènes, linéaires à coefficients constant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2.2</w:t>
        <w:tab/>
        <w:t>Non homogènes, linéaires à coefficients constants.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1.8.3. Equations différentielles d'ordre supérieur à 2, linéaires avec coefficients constants.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1.8.4. Applications.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Module 2 : Algèbre linéaire 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>Nombres complexe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Identifier les  nombres complexes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Exploiter les propriétés des nombres complexes dans des problèmes géométriques et physiques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a théorie des nombres complexes en électronique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1.1 Nombres complexes.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1.1.1</w:t>
        <w:tab/>
        <w:t>Définition et propriétés des nombres complexes.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1.1.2</w:t>
        <w:tab/>
        <w:t>Forme algébrique, trigonométrique et exponentielle des nombres complexes.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1.1.3</w:t>
        <w:tab/>
        <w:t>Interprétation géométrique des opérations définies dans le système des nombres complexes.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1.1.4</w:t>
        <w:tab/>
        <w:t>Racines énième de l'unité. Formules de Moivre et d'Euler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 2</w:t>
        <w:br/>
      </w:r>
      <w:r>
        <w:rPr>
          <w:rFonts w:cs="Times New Roman" w:ascii="Times New Roman" w:hAnsi="Times New Roman"/>
          <w:szCs w:val="28"/>
        </w:rPr>
        <w:t>Matrices et Déterminants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bjectifs 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u terme de ce chapitre, l’étudiant devrait être capable de :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méthodes du calcul matriciel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Utiliser les déterminants pour calculer l'inverse d'une matrice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es transformations élémentaires pour calculer l'inverse d'une matrice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Utiliser les propriétés des matrices orthogonales dans le plan et dans l'espace.</w:t>
      </w:r>
    </w:p>
    <w:p>
      <w:pPr>
        <w:pStyle w:val="TextBodyIndent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–</w:t>
      </w:r>
      <w:r>
        <w:rPr>
          <w:rFonts w:cs="Times New Roman" w:ascii="Times New Roman" w:hAnsi="Times New Roman"/>
          <w:sz w:val="24"/>
          <w:szCs w:val="24"/>
          <w:lang w:eastAsia="fr-FR"/>
        </w:rPr>
        <w:tab/>
        <w:t>Appliquer la diagonalisation des matrices carrées.</w:t>
      </w:r>
    </w:p>
    <w:p>
      <w:pPr>
        <w:pStyle w:val="Heading3"/>
        <w:ind w:left="567" w:hanging="56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enu</w:t>
      </w:r>
    </w:p>
    <w:p>
      <w:pPr>
        <w:pStyle w:val="TextBodyIndent"/>
        <w:spacing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2.2.1Matrice d'ordre (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n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x 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m</w:t>
      </w:r>
      <w:r>
        <w:rPr>
          <w:rFonts w:cs="Times New Roman" w:ascii="Times New Roman" w:hAnsi="Times New Roman"/>
          <w:sz w:val="24"/>
          <w:szCs w:val="24"/>
          <w:lang w:eastAsia="fr-FR"/>
        </w:rPr>
        <w:t>)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1.1</w:t>
        <w:tab/>
        <w:t>Définition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1.2</w:t>
        <w:tab/>
        <w:t>Opérations définies sur l'ensemble de matrices : Somme de deux matrices de même ordre; opposée d'une matrice; multiplication d'une matrice par un nombre; matrice transposée d'une matrice; produit de deux matrices d'ordre (n x m) et (m x p)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1.3</w:t>
        <w:tab/>
        <w:t>Propriétés des opérations définies sur l'ensemble de matrices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2 Matrice carré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2.1 Matrices régulières et singulièr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2.2</w:t>
        <w:tab/>
        <w:t>Déterminant d'une matrice carrée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2.3</w:t>
        <w:tab/>
        <w:t>Règles de calcul des déterminant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2.4</w:t>
        <w:tab/>
        <w:t>Propriétés des déterminant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2.5</w:t>
        <w:tab/>
        <w:t>Règles de calcul de l'inverse d'une matrice carrée. Règle des transformations élémentaire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2.6 Diagonalisation des matrices carrées</w:t>
      </w:r>
    </w:p>
    <w:p>
      <w:pPr>
        <w:pStyle w:val="TextBodyIndent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3 Applications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2.2.3.1 </w:t>
        <w:tab/>
        <w:t>Etude des matrices orthogonales d'ordre (2 x 2) et (3 x 3)</w:t>
      </w:r>
    </w:p>
    <w:p>
      <w:pPr>
        <w:pStyle w:val="TextBodyIndent"/>
        <w:spacing w:before="0" w:after="0"/>
        <w:ind w:left="1276" w:hanging="698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3.2</w:t>
        <w:tab/>
        <w:t>Méthode de Gauss de résolution des systèmes d'équations linéaires</w:t>
      </w:r>
    </w:p>
    <w:p>
      <w:pPr>
        <w:pStyle w:val="TextBodyIndent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134" w:right="851" w:gutter="0" w:header="731" w:top="851" w:footer="0" w:bottom="567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u w:val="single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/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</w:t>
    </w: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 </w:t>
    </w: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 xml:space="preserve">: Mathématiques </w:t>
    </w:r>
  </w:p>
  <w:p>
    <w:pPr>
      <w:pStyle w:val="Header"/>
      <w:rPr>
        <w:rFonts w:ascii="Book Antiqua" w:hAnsi="Book Antiqua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60" w:after="60"/>
      <w:jc w:val="left"/>
    </w:pPr>
    <w:rPr>
      <w:rFonts w:ascii="Arial" w:hAnsi="Arial" w:cs="Arial"/>
      <w:sz w:val="22"/>
      <w:szCs w:val="2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BlockText">
    <w:name w:val="Block Text"/>
    <w:basedOn w:val="Normal"/>
    <w:qFormat/>
    <w:pPr>
      <w:ind w:left="567" w:right="88" w:hanging="567"/>
      <w:jc w:val="left"/>
    </w:pPr>
    <w:rPr>
      <w:rFonts w:ascii="Arial" w:hAnsi="Arial" w:cs="Arial"/>
      <w:sz w:val="22"/>
      <w:szCs w:val="26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8:51:00Z</dcterms:created>
  <dc:creator>User</dc:creator>
  <dc:description/>
  <cp:keywords/>
  <dc:language>en-US</dc:language>
  <cp:lastModifiedBy>User</cp:lastModifiedBy>
  <dcterms:modified xsi:type="dcterms:W3CDTF">2005-09-28T13:49:00Z</dcterms:modified>
  <cp:revision>10</cp:revision>
  <dc:subject/>
  <dc:title>MATHEMATIQUES </dc:title>
</cp:coreProperties>
</file>