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0"/>
        <w:ind w:left="567" w:hanging="567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Mathematiques </w:t>
        <w:br/>
        <w:t>(60 periodes)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Objectifs </w:t>
      </w:r>
    </w:p>
    <w:p>
      <w:pPr>
        <w:pStyle w:val="Normal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’enseignement de mathématiques doit: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Fournir aux étudiants les outils mathématiques nécessaires à l’ensemble des disciplines techniques.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 xml:space="preserve">Développer des capacités de raisonnement méthodique et de synthèse 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Développer la capacité de construction des modèles mathématiques  relatifs à des cas pratiques.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Fournir aux étudiants une formation permettant le traitement des données et des résultats expérimentaux.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Contenu 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1 </w:t>
        <w:br/>
      </w:r>
      <w:r>
        <w:rPr>
          <w:rFonts w:cs="Times New Roman" w:ascii="Times New Roman" w:hAnsi="Times New Roman"/>
          <w:szCs w:val="28"/>
        </w:rPr>
        <w:t xml:space="preserve">Intégrales Multiples 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u terme de ce chapitre, l’étudiant devrait être capable de: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Intégrer une fonction de deux ou de trois variables.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Utiliser les intégrales doubles et triples pour résoudre des problèmes physiques et  géométriques.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Utiliser les sommes intégrales dans le calcul approché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Intégrales double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1</w:t>
        <w:tab/>
        <w:t>Sommes intégrales et subdivisions d'un domaine fermé, borné et quarrable du plan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2</w:t>
        <w:tab/>
        <w:t>Interprétation géométrique de l'intégrale doubl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3</w:t>
        <w:tab/>
        <w:t>Conditions d'intégrabilité d'une fonction de deux variables dans un domaine fermé, borné et quarrable du plan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4</w:t>
        <w:tab/>
        <w:t>Règles de calcul de l'intégrale double à l'aide des intégrales simples répétées (théorème de Fubini)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5</w:t>
        <w:tab/>
        <w:t>Propriétés de l'intégrale double:</w:t>
      </w:r>
    </w:p>
    <w:p>
      <w:pPr>
        <w:pStyle w:val="Normal"/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5.1 Linéarité de l'intégrale double</w:t>
      </w:r>
    </w:p>
    <w:p>
      <w:pPr>
        <w:pStyle w:val="Normal"/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5.2 Intégrabilité sur la réunion de deux domaines disjoints</w:t>
      </w:r>
    </w:p>
    <w:p>
      <w:pPr>
        <w:pStyle w:val="Normal"/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5.3 Inégalités des intégrales doubles</w:t>
      </w:r>
    </w:p>
    <w:p>
      <w:pPr>
        <w:pStyle w:val="Normal"/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5.4 Théorème de la moyenn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6</w:t>
        <w:tab/>
        <w:t xml:space="preserve">Changement des variables dans l'intégrale double. Sens géométrique du jacobien </w:t>
      </w:r>
    </w:p>
    <w:p>
      <w:pPr>
        <w:pStyle w:val="Normal"/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6.1 Intégrale double en coordonnées polaires</w:t>
      </w:r>
    </w:p>
    <w:p>
      <w:pPr>
        <w:pStyle w:val="Normal"/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1.1.6.2 Calcul approché de l’intégrale  double 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7</w:t>
        <w:tab/>
        <w:t>Applications géométriques et physiques de l'intégrale double: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7.1 Calcul des aires des domaines plans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7.2 Calcul des volumes des domaines dans l'espace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7.3 Calcul des aires des surfaces dans l'espace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7.4</w:t>
        <w:tab/>
        <w:t>Calcul des masses et des coordonnées des centres de masse des   figures  planes</w:t>
      </w:r>
    </w:p>
    <w:p>
      <w:pPr>
        <w:pStyle w:val="Normal"/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1.7.5 Calcul des moments d'inertie des figures planes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 Intégrales triple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1</w:t>
        <w:tab/>
        <w:t xml:space="preserve">Sommes intégrales et subdivisions d'un domaine fermé, borné et cubable de l'espace 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2</w:t>
        <w:tab/>
        <w:t>Interprétation géométrique de l'intégrale triple.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3</w:t>
        <w:tab/>
        <w:t>Conditions d'intégrabilité d'une fonction de trois variables dans un domaine  fermé, borné et cubable de l'espac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4</w:t>
        <w:tab/>
        <w:t>Règles de calcul de l'intégrale triple à l'aide des intégrales simples répétées (théorème de Fubini)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5</w:t>
        <w:tab/>
        <w:t>Propriétés de l'intégrale triple: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5.1 Linéarité de l'intégrale triple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5.2 Intégrabilité sur la réunion de deux domaines disjoints.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5.3 Inégalités des intégrales triples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5.4 Théorème de la moyenn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6</w:t>
        <w:tab/>
        <w:t>Changement des variables dans l'intégrale triple. Sens géométrique du  jacobien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6.1 Intégrale triple en coordonnées cylindriques et sphérique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7 Calcul approché de l'intégrale tripl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8 Applications géométriques et physiques de l'intégrale triple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8.1 Calcul des volumes des domaines dans l'espace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1.2.8.2 Calcul des masses et des coordonnées des centres de masse    des corps dans l'espace 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.2.8.3 Calcul des moments d'inertie des corps dans l'espace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2 </w:t>
        <w:br/>
      </w:r>
      <w:r>
        <w:rPr>
          <w:rFonts w:cs="Times New Roman" w:ascii="Times New Roman" w:hAnsi="Times New Roman"/>
          <w:szCs w:val="28"/>
        </w:rPr>
        <w:t xml:space="preserve">Intégrales Curvilignes et Intégrales de Surface : Analyse Vectorielle   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bjectifs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u terme de ce chapitre, l’étudiant devrait être capable de: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 xml:space="preserve">Utiliser les intégrales curvilignes et les intégrales de surface pour résoudre des problèmes physiques et  géométriques. 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Appliquer : la formule de Green, la formule d'Ostrogradsky-Gauss et la formule de Stokes dans des problèmes concret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ntenu 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 Intégrales curviligne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.2</w:t>
        <w:tab/>
        <w:t xml:space="preserve">Intégrale d’une forme différentielle 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.2.1 Définition, propriétés, et interprétation physique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.2.2 Méthodes de calcul de l'intégrale curviligne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.2.3 Cas d’une forme différentielle exacte</w:t>
        <w:tab/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.2.4 Détermination du  potentiel scalaire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.2.5 Facteurs intégrants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.2.6 Formule de Green. Application aux calculs des aires planes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1.2.7 Conditions pour qu'une intégrale curviligne soit indépendante du trajet suivi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2 Intégrales de surfac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2.1</w:t>
        <w:tab/>
        <w:t>Définition, propriété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2.2</w:t>
        <w:tab/>
        <w:t>Méthodes de calcul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2.3</w:t>
        <w:tab/>
        <w:t>Relation avec l'intégrale double</w:t>
        <w:tab/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2.4</w:t>
        <w:tab/>
        <w:t>Application: Masse et centre de masse d'une surface matérielle  de densité donnée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3 Analyse vectorielle</w:t>
        <w:tab/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3.1</w:t>
        <w:tab/>
        <w:t>Formule de Stokes. Forme vectorielle et interprétation physiqu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3.2</w:t>
        <w:tab/>
        <w:t>Formule de divergence (d'Ostrogradsky-Gauss). Interprétation physique.  Champ solénoïdal (rotationnel)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3.3</w:t>
        <w:tab/>
        <w:t>Equation de Laplace</w:t>
        <w:tab/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3 </w:t>
        <w:br/>
      </w:r>
      <w:r>
        <w:rPr>
          <w:rFonts w:cs="Times New Roman" w:ascii="Times New Roman" w:hAnsi="Times New Roman"/>
          <w:szCs w:val="28"/>
        </w:rPr>
        <w:t>Séries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bjectifs</w:t>
      </w:r>
    </w:p>
    <w:p>
      <w:pPr>
        <w:pStyle w:val="Normal"/>
        <w:numPr>
          <w:ilvl w:val="0"/>
          <w:numId w:val="0"/>
        </w:numPr>
        <w:ind w:left="0" w:firstLine="567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u terme de ce chapitre, l’étudiant devrait être capable de :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Identifier une série.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Utiliser les séries dans des problèmes concrets.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Appliquer la méthode de développement en série entière et en série de Fourier  trigonométrique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ntenu 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1 Séries numériques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1.1</w:t>
        <w:tab/>
        <w:t>Définition. Somme d’une  série. Convergence et divergence des séries numériques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1.2</w:t>
        <w:tab/>
        <w:t>Critère de Cauchy</w:t>
      </w:r>
    </w:p>
    <w:p>
      <w:pPr>
        <w:pStyle w:val="Normal"/>
        <w:ind w:left="1418" w:right="-1" w:hanging="851"/>
        <w:jc w:val="left"/>
        <w:rPr/>
      </w:pPr>
      <w:r>
        <w:rPr>
          <w:sz w:val="24"/>
          <w:szCs w:val="24"/>
          <w:lang w:val="fr-FR" w:eastAsia="fr-FR"/>
        </w:rPr>
        <w:t>1.3.1.3</w:t>
        <w:tab/>
        <w:t xml:space="preserve">Séries numériques à termes positifs. Tests de convergence de Cauchy, de D'Alembert, de comparaison. Test de comparaison avec les séries de la forme 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</w:t>
      </w:r>
      <w:r>
        <w:rPr>
          <w:sz w:val="24"/>
          <w:szCs w:val="24"/>
          <w:lang w:val="fr-FR" w:eastAsia="fr-FR"/>
        </w:rPr>
        <w:t xml:space="preserve"> (1/n)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</w:t>
      </w:r>
      <w:r>
        <w:rPr>
          <w:sz w:val="24"/>
          <w:szCs w:val="24"/>
          <w:lang w:val="fr-FR" w:eastAsia="fr-FR"/>
        </w:rPr>
        <w:t xml:space="preserve"> (test de Riemann)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1.4</w:t>
        <w:tab/>
        <w:t>Séries numériques absolument  convergentes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3.1.5 </w:t>
        <w:tab/>
        <w:t>Tests de convergence des séries à termes quelconques. Extension de  tests de Cauchy et de D'Alembert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1.6</w:t>
        <w:tab/>
        <w:t>Séries numériques alternées. Tests de Leibniz et de Dirichlet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3.1.7 </w:t>
        <w:tab/>
        <w:t>Opérations sur les séries numériques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2 Séries entières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2.1</w:t>
        <w:tab/>
        <w:t>Définition. Convergence et divergence des séries entières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2.2</w:t>
        <w:tab/>
        <w:t>Théorème d'Abel et intervalle de convergence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2.3</w:t>
        <w:tab/>
        <w:t>Opérations sur les séries entières</w:t>
      </w:r>
    </w:p>
    <w:p>
      <w:pPr>
        <w:pStyle w:val="Normal"/>
        <w:ind w:left="2552" w:hanging="113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3.2.3.1 </w:t>
        <w:tab/>
        <w:t>Somme et produit de deux séries entières</w:t>
      </w:r>
    </w:p>
    <w:p>
      <w:pPr>
        <w:pStyle w:val="Normal"/>
        <w:ind w:left="2552" w:hanging="113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3.2.3.2 </w:t>
        <w:tab/>
        <w:t>Série dérivée et dérivation terme à terme de la série entière</w:t>
      </w:r>
    </w:p>
    <w:p>
      <w:pPr>
        <w:pStyle w:val="Normal"/>
        <w:ind w:left="2552" w:hanging="113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3.2.3.3 </w:t>
        <w:tab/>
        <w:t>Série primitive et intégration terme à terme de la série entière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2.4</w:t>
        <w:tab/>
        <w:t>Développement d'une fonction en série entière. Série de Taylor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2.5</w:t>
        <w:tab/>
        <w:t>Séries entières dans le domaine complexe. Cercle de convergence</w:t>
      </w:r>
    </w:p>
    <w:p>
      <w:pPr>
        <w:pStyle w:val="Normal"/>
        <w:ind w:left="1418" w:right="-1" w:hanging="851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2.6</w:t>
        <w:tab/>
        <w:t>Développement d'une fonction analytique à variable complexe en série entière. Série de Taylor dans le domaine complexe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3 Séries de Fourier (trigonométriques)</w:t>
      </w:r>
    </w:p>
    <w:p>
      <w:pPr>
        <w:pStyle w:val="Normal"/>
        <w:ind w:left="1276" w:right="-1" w:hanging="709"/>
        <w:jc w:val="left"/>
        <w:rPr/>
      </w:pPr>
      <w:r>
        <w:rPr>
          <w:sz w:val="24"/>
          <w:szCs w:val="24"/>
          <w:lang w:val="fr-FR" w:eastAsia="fr-FR"/>
        </w:rPr>
        <w:t>1.3.3.1   Séries de Fourier sur [-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</w:t>
      </w:r>
      <w:r>
        <w:rPr>
          <w:sz w:val="24"/>
          <w:szCs w:val="24"/>
          <w:lang w:val="fr-FR" w:eastAsia="fr-FR"/>
        </w:rPr>
        <w:t>,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</w:t>
      </w:r>
      <w:r>
        <w:rPr>
          <w:sz w:val="24"/>
          <w:szCs w:val="24"/>
          <w:lang w:val="fr-FR" w:eastAsia="fr-FR"/>
        </w:rPr>
        <w:t>]</w:t>
      </w:r>
    </w:p>
    <w:p>
      <w:pPr>
        <w:pStyle w:val="Normal"/>
        <w:ind w:left="2268" w:hanging="992"/>
        <w:jc w:val="left"/>
        <w:rPr/>
      </w:pPr>
      <w:r>
        <w:rPr>
          <w:sz w:val="24"/>
          <w:szCs w:val="24"/>
          <w:lang w:val="fr-FR" w:eastAsia="fr-FR"/>
        </w:rPr>
        <w:t>1.3.3.1.1  Coefficients de Fourier d'une fonction définie sur [-</w:t>
      </w:r>
      <w:r>
        <w:rPr>
          <w:rFonts w:eastAsia="Symbol" w:cs="Symbol" w:ascii="Symbol" w:hAnsi="Symbol"/>
          <w:sz w:val="24"/>
          <w:szCs w:val="24"/>
          <w:lang w:val="fr-FR"/>
        </w:rPr>
        <w:t></w:t>
      </w:r>
      <w:r>
        <w:rPr>
          <w:sz w:val="24"/>
          <w:szCs w:val="24"/>
          <w:lang w:val="fr-FR" w:eastAsia="fr-FR"/>
        </w:rPr>
        <w:t>,</w:t>
      </w:r>
      <w:r>
        <w:rPr>
          <w:rFonts w:eastAsia="Symbol" w:cs="Symbol" w:ascii="Symbol" w:hAnsi="Symbol"/>
          <w:sz w:val="24"/>
          <w:szCs w:val="24"/>
          <w:lang w:val="fr-FR"/>
        </w:rPr>
        <w:t></w:t>
      </w:r>
      <w:r>
        <w:rPr>
          <w:sz w:val="24"/>
          <w:szCs w:val="24"/>
          <w:lang w:val="fr-FR" w:eastAsia="fr-FR"/>
        </w:rPr>
        <w:t>]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3.2   Séries de Fourier sur [-a, a]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3.3.3   Séries de Fourier sur un intervalle quelconque 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3.3.3.1  Développement de fonctions paires et impaires 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3.4   Convergence de la série de Fourier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3.5   Forme complexe de la série de Fourier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Chapitre 4 </w:t>
      </w:r>
    </w:p>
    <w:p>
      <w:pPr>
        <w:pStyle w:val="Heading"/>
        <w:spacing w:before="0" w:after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quations Différentielles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u terme de ce chapitre, l’étudiant devrait être capable de :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 </w:t>
      </w:r>
      <w:r>
        <w:rPr>
          <w:sz w:val="24"/>
          <w:szCs w:val="24"/>
          <w:lang w:val="fr-FR" w:eastAsia="fr-FR"/>
        </w:rPr>
        <w:t xml:space="preserve">Appliquer la technique des équations différentielles. 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 </w:t>
      </w:r>
      <w:r>
        <w:rPr>
          <w:sz w:val="24"/>
          <w:szCs w:val="24"/>
          <w:lang w:val="fr-FR" w:eastAsia="fr-FR"/>
        </w:rPr>
        <w:t>Utiliser les équations différentielles pour modéliser des problèmes concrets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 </w:t>
      </w:r>
      <w:r>
        <w:rPr>
          <w:sz w:val="24"/>
          <w:szCs w:val="24"/>
          <w:lang w:val="fr-FR" w:eastAsia="fr-FR"/>
        </w:rPr>
        <w:t>Appliquer les méthodes de résolution approchée des équations différentielles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Utiliser les méthodes du calcul symbolique de Laplace pour résoudre des équations différentielles ordinaires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 </w:t>
      </w:r>
      <w:r>
        <w:rPr>
          <w:sz w:val="24"/>
          <w:szCs w:val="24"/>
          <w:lang w:val="fr-FR" w:eastAsia="fr-FR"/>
        </w:rPr>
        <w:t>Utiliser la technique des séries pour résoudre des équations différentielles ordinaire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ntenu 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1  Equations différentielles du premier ordr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1.1</w:t>
        <w:tab/>
        <w:t>Equations homogènes du premier ordr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1.2 Equations se ramenant aux équations homogène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1.3 Equations linéaires du premier ordre : équations de Bernoulli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1.4</w:t>
        <w:tab/>
        <w:t>Equations aux différentielles totales. Equations se ramenant aux équations aux  différentielles totales. Facteur intégrant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1.5 Equation de Clairaut et équation de Lagrange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1.6</w:t>
        <w:tab/>
        <w:t xml:space="preserve"> Solution approchée des équations différentielles du premier ordre (méthode d'Euler)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1.7 Applications :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2  Equations différentielles d'ordre supérieur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2.1</w:t>
        <w:tab/>
        <w:t xml:space="preserve"> </w:t>
        <w:tab/>
        <w:t>Equations linéaires homogènes. Propriétés des solution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2.2</w:t>
        <w:tab/>
        <w:tab/>
        <w:t>Equations linéaires homogènes d'ordre n à coefficients constant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2.3</w:t>
        <w:tab/>
        <w:tab/>
        <w:t>Equations linéaires non homogènes d'ordre n à coefficients constants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2.4</w:t>
        <w:tab/>
        <w:tab/>
        <w:t>Equations linéaires non homogènes d'ordre n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.2.5</w:t>
        <w:tab/>
        <w:tab/>
        <w:t xml:space="preserve">Equation de Bessel. Application des séries à la résolution des équations différentielles 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Chapitre 5</w:t>
      </w:r>
    </w:p>
    <w:p>
      <w:pPr>
        <w:pStyle w:val="Heading"/>
        <w:spacing w:before="0" w:after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Transformations de Laplace et de  Fourier 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 </w:t>
      </w:r>
    </w:p>
    <w:p>
      <w:pPr>
        <w:pStyle w:val="Normal"/>
        <w:ind w:right="-1" w:firstLine="72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Au terme de ce chapitre, l’étudiant  devrait être capable de: 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 xml:space="preserve">Utiliser les méthodes de transformation de Laplace pour résoudre des équations différentielles ordinaires. 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ntenu </w:t>
      </w:r>
    </w:p>
    <w:p>
      <w:pPr>
        <w:pStyle w:val="Normal"/>
        <w:ind w:right="-1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5.3 Intégrale de Fourier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5.3.1</w:t>
        <w:tab/>
        <w:t xml:space="preserve">Transformée de Fourier </w:t>
      </w:r>
    </w:p>
    <w:p>
      <w:pPr>
        <w:pStyle w:val="Normal"/>
        <w:ind w:left="1276" w:right="-1" w:hanging="709"/>
        <w:jc w:val="left"/>
        <w:rPr/>
      </w:pPr>
      <w:r>
        <w:rPr>
          <w:sz w:val="24"/>
          <w:szCs w:val="24"/>
          <w:lang w:val="fr-FR" w:eastAsia="fr-FR"/>
        </w:rPr>
        <w:t>1.5.3.2</w:t>
        <w:tab/>
        <w:t>Transformée de Laplace. Définition, propriétés, table des images (images des fonctions: e-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</w:t>
      </w:r>
      <w:r>
        <w:rPr>
          <w:sz w:val="24"/>
          <w:szCs w:val="24"/>
          <w:lang w:val="fr-FR" w:eastAsia="fr-FR"/>
        </w:rPr>
        <w:t xml:space="preserve">t, sin 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</w:t>
      </w:r>
      <w:r>
        <w:rPr>
          <w:sz w:val="24"/>
          <w:szCs w:val="24"/>
          <w:lang w:val="fr-FR" w:eastAsia="fr-FR"/>
        </w:rPr>
        <w:t xml:space="preserve">t, cos 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</w:t>
      </w:r>
      <w:r>
        <w:rPr>
          <w:sz w:val="24"/>
          <w:szCs w:val="24"/>
          <w:lang w:val="fr-FR" w:eastAsia="fr-FR"/>
        </w:rPr>
        <w:t xml:space="preserve">t, sh 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</w:t>
      </w:r>
      <w:r>
        <w:rPr>
          <w:sz w:val="24"/>
          <w:szCs w:val="24"/>
          <w:lang w:val="fr-FR" w:eastAsia="fr-FR"/>
        </w:rPr>
        <w:t xml:space="preserve">t, ch 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</w:t>
      </w:r>
      <w:r>
        <w:rPr>
          <w:sz w:val="24"/>
          <w:szCs w:val="24"/>
          <w:lang w:val="fr-FR" w:eastAsia="fr-FR"/>
        </w:rPr>
        <w:t xml:space="preserve">t, sin 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</w:t>
      </w:r>
      <w:r>
        <w:rPr>
          <w:sz w:val="24"/>
          <w:szCs w:val="24"/>
          <w:lang w:val="fr-FR" w:eastAsia="fr-FR"/>
        </w:rPr>
        <w:t>t e-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</w:t>
      </w:r>
      <w:r>
        <w:rPr>
          <w:sz w:val="24"/>
          <w:szCs w:val="24"/>
          <w:lang w:val="fr-FR" w:eastAsia="fr-FR"/>
        </w:rPr>
        <w:t xml:space="preserve">t , cos 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</w:t>
      </w:r>
      <w:r>
        <w:rPr>
          <w:sz w:val="24"/>
          <w:szCs w:val="24"/>
          <w:lang w:val="fr-FR" w:eastAsia="fr-FR"/>
        </w:rPr>
        <w:t>t e-</w:t>
      </w:r>
      <w:r>
        <w:rPr>
          <w:rFonts w:eastAsia="Symbol" w:cs="Symbol" w:ascii="Symbol" w:hAnsi="Symbol"/>
          <w:sz w:val="24"/>
          <w:szCs w:val="24"/>
          <w:lang w:val="fr-FR" w:eastAsia="fr-FR"/>
        </w:rPr>
        <w:t></w:t>
      </w:r>
      <w:r>
        <w:rPr>
          <w:sz w:val="24"/>
          <w:szCs w:val="24"/>
          <w:lang w:val="fr-FR" w:eastAsia="fr-FR"/>
        </w:rPr>
        <w:t>t</w:t>
      </w:r>
    </w:p>
    <w:p>
      <w:pPr>
        <w:pStyle w:val="Normal"/>
        <w:ind w:left="1276" w:right="-1" w:hanging="709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5.3.3 </w:t>
        <w:tab/>
        <w:t>Applications :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5.3.3.1 </w:t>
        <w:tab/>
        <w:t>Equations différentielles de la théorie des circuits électriques</w:t>
      </w:r>
    </w:p>
    <w:p>
      <w:pPr>
        <w:pStyle w:val="Normal"/>
        <w:ind w:left="2268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5.3.3.2</w:t>
        <w:tab/>
        <w:t>Equations différentielles de la théorie des oscillations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mpétences spécifiques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Intégrer une fonction de deux ou de trois variables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Calculer une intégrale curviligne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Calculer une intégrale de surface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Utiliser l’équation de Laplace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Etudier les séries numériques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Etudier les séries entières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Etudier les séries de Fourier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Intégrer des équations différentielles du premier ordre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Intégrer des équations différentielles d’ordre supérieur.</w:t>
      </w:r>
    </w:p>
    <w:p>
      <w:pPr>
        <w:pStyle w:val="Normal"/>
        <w:ind w:left="284" w:hanging="284"/>
        <w:jc w:val="left"/>
        <w:rPr/>
      </w:pPr>
      <w:r>
        <w:rPr>
          <w:rFonts w:eastAsia="Symbol" w:cs="Symbol" w:ascii="Symbol" w:hAnsi="Symbol"/>
          <w:sz w:val="24"/>
          <w:szCs w:val="24"/>
          <w:lang w:val="fr-FR" w:eastAsia="fr-FR"/>
        </w:rPr>
        <w:t></w:t>
      </w:r>
      <w:r>
        <w:rPr>
          <w:rFonts w:cs="Times New Roman"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Appliquer la transformation de Laplace.</w:t>
      </w:r>
    </w:p>
    <w:p>
      <w:pPr>
        <w:pStyle w:val="Normal"/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Normal"/>
        <w:pBdr>
          <w:bottom w:val="single" w:sz="4" w:space="1" w:color="000000"/>
        </w:pBdr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sectPr>
      <w:headerReference w:type="default" r:id="rId2"/>
      <w:type w:val="nextPage"/>
      <w:pgSz w:w="11906" w:h="16838"/>
      <w:pgMar w:left="1134" w:right="562" w:gutter="0" w:header="734" w:top="851" w:footer="0" w:bottom="567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2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/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</w:t>
    </w: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 </w:t>
    </w: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 xml:space="preserve">: Mathématiques </w:t>
    </w:r>
  </w:p>
  <w:p>
    <w:pPr>
      <w:pStyle w:val="Header"/>
      <w:rPr>
        <w:rFonts w:ascii="Book Antiqua" w:hAnsi="Book Antiqua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53:00Z</dcterms:created>
  <dc:creator>User</dc:creator>
  <dc:description/>
  <cp:keywords/>
  <dc:language>en-US</dc:language>
  <cp:lastModifiedBy>user</cp:lastModifiedBy>
  <dcterms:modified xsi:type="dcterms:W3CDTF">2012-09-07T09:01:00Z</dcterms:modified>
  <cp:revision>8</cp:revision>
  <dc:subject/>
  <dc:title>MATHEMATIQUES </dc:title>
</cp:coreProperties>
</file>