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22" w:hanging="0"/>
        <w:rPr>
          <w:rFonts w:ascii="Times New Roman" w:hAnsi="Times New Roman" w:cs="Times New Roman"/>
          <w:sz w:val="32"/>
          <w:szCs w:val="32"/>
          <w:lang w:eastAsia="fr-FR"/>
        </w:rPr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MECANIQUE </w:t>
        <w:br/>
        <w:t xml:space="preserve">(60 periodes) </w:t>
      </w:r>
    </w:p>
    <w:p>
      <w:pPr>
        <w:pStyle w:val="Heading"/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"/>
        <w:spacing w:before="0" w:after="0"/>
        <w:ind w:right="-22" w:hanging="0"/>
        <w:jc w:val="left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Objectifs generaux</w:t>
      </w:r>
    </w:p>
    <w:p>
      <w:pPr>
        <w:pStyle w:val="Heading"/>
        <w:spacing w:before="0" w:after="0"/>
        <w:ind w:right="-22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</w:r>
    </w:p>
    <w:p>
      <w:pPr>
        <w:pStyle w:val="Heading"/>
        <w:spacing w:before="0" w:after="0"/>
        <w:ind w:right="-22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  <w:t xml:space="preserve">Il s’agit de fournir aux étudiants les outils mécaniques nécessaires à l’ensemble des disciplines techniques. </w:t>
      </w:r>
    </w:p>
    <w:p>
      <w:pPr>
        <w:pStyle w:val="Heading"/>
        <w:spacing w:before="0" w:after="0"/>
        <w:ind w:right="-22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rPr>
          <w:rFonts w:ascii="Times New Roman" w:hAnsi="Times New Roman" w:cs="Times New Roman"/>
          <w:b w:val="false"/>
          <w:b w:val="false"/>
          <w:bCs w:val="false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 xml:space="preserve">Contenu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1 : Les grandeurs physiques : Unités, dimensions, mesur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ascii="Times New Roman" w:hAnsi="Times New Roman" w:cs="Times New Roman"/>
          <w:caps/>
          <w:sz w:val="24"/>
          <w:szCs w:val="24"/>
          <w:lang w:val="fr-FR" w:eastAsia="fr-FR"/>
        </w:rPr>
      </w:pPr>
      <w:r>
        <w:rPr>
          <w:rFonts w:cs="Times New Roman"/>
          <w:cap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1.1 </w:t>
        <w:tab/>
        <w:t>Nature des grandeurs physiq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1.2 </w:t>
        <w:tab/>
        <w:t>Les systèmes d’unités : unités fondamentales, unités dérivées, conversion d’unité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1.3 </w:t>
        <w:tab/>
        <w:t>Equations aux dimensions : homogénéité des formules, analyse dimensionnel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1.4 </w:t>
        <w:tab/>
        <w:t>Les ordres de grandeurs (dimension, temps, énergie…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1.5 </w:t>
        <w:tab/>
        <w:t>Mesures, étalons et erreurs : incertitude absolue, incertitude relative, calcul d’erreurs relatives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 xml:space="preserve">Chapitre 2 : Les mouvements </w:t>
      </w:r>
    </w:p>
    <w:p>
      <w:pPr>
        <w:pStyle w:val="TextBody"/>
        <w:widowControl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rPr>
          <w:rFonts w:ascii="Times New Roman" w:hAnsi="Times New Roman" w:cs="Times New Roman"/>
          <w:caps/>
          <w:szCs w:val="24"/>
          <w:lang w:val="fr-FR" w:eastAsia="fr-FR"/>
        </w:rPr>
      </w:pPr>
      <w:r>
        <w:rPr>
          <w:rFonts w:cs="Times New Roman"/>
          <w:caps/>
          <w:szCs w:val="24"/>
          <w:lang w:val="fr-FR" w:eastAsia="fr-FR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rPr>
          <w:rFonts w:cs="Times New Roman"/>
          <w:szCs w:val="24"/>
          <w:lang w:val="fr-FR" w:eastAsia="fr-FR"/>
        </w:rPr>
      </w:pPr>
      <w:r>
        <w:rPr>
          <w:rFonts w:cs="Times New Roman"/>
          <w:szCs w:val="24"/>
          <w:lang w:val="fr-FR" w:eastAsia="fr-FR"/>
        </w:rPr>
        <w:t>2.1</w:t>
        <w:tab/>
        <w:t>Systèmes des coordonnées, degré de liberté. Repères : cartésien, polaire, cylindrique, sphérique, changement de repère. Référentie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2.2</w:t>
        <w:tab/>
        <w:t>Cinématique du point matériel. Mouvement à une dimension, vitesse (moyenne et instantanée), accélération (moyenne et instantanée), interprétation graphique, mouvement uniforme, uniformément varié, applic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2.3</w:t>
        <w:tab/>
        <w:t>Mouvement à deux dimensions; vitesse, accélération, mouvement des projectil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2.4</w:t>
        <w:tab/>
        <w:t>Mouvement circulaire; variable angulaire, vitesse et accélération angulair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2.5</w:t>
        <w:tab/>
        <w:t>Mouvement à accélération centrale : applic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2.6</w:t>
        <w:tab/>
        <w:t>Mouvement relatif : mouvement d’entraînement, dérivation dans un mouvement relatif, transformation des vecteurs, vitesse et accélération, accélération complémentaire, mouvement composé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 xml:space="preserve">Chapitre 3 : Dynamique du point, forc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ascii="Times New Roman" w:hAnsi="Times New Roman" w:cs="Times New Roman"/>
          <w:caps/>
          <w:sz w:val="24"/>
          <w:szCs w:val="24"/>
          <w:lang w:val="fr-FR" w:eastAsia="fr-FR"/>
        </w:rPr>
      </w:pPr>
      <w:r>
        <w:rPr>
          <w:rFonts w:cs="Times New Roman"/>
          <w:cap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3.1</w:t>
        <w:tab/>
        <w:tab/>
        <w:t>Les forces, les interactions, champs de forces, exempl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3.2</w:t>
        <w:tab/>
        <w:t>Principes de dynamique : principe d’inertie, principes fondamentaux de la dynamique, principe d’action et de réac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3.3 </w:t>
        <w:tab/>
        <w:t>Applications : chute libre, tir dans le vide, tir dans l’air, mouvement à force centrale, mouvement hélicoïdal, équation du mouvement d’un système de masse variable, mouvement d’un point lié à une courbe ou à une surface (point mobile sans frottement sur une sphère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3.4 </w:t>
        <w:tab/>
        <w:t>Equilibre d’un point matériel; conditions d’équilibre, équilibre statique, stabilité, équilibre dynamiq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3.5</w:t>
        <w:tab/>
        <w:t>Etat dynamique d’un point matériel; grandeurs vectorielles : quantité du mouvement; définition, expression, unité, moment cinétique; définition, expression, unité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 xml:space="preserve">Chapitre 4 : Dynamique des solides indéformabl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ascii="Times New Roman" w:hAnsi="Times New Roman" w:cs="Times New Roman"/>
          <w:caps/>
          <w:sz w:val="24"/>
          <w:szCs w:val="24"/>
          <w:lang w:val="fr-FR" w:eastAsia="fr-FR"/>
        </w:rPr>
      </w:pPr>
      <w:r>
        <w:rPr>
          <w:rFonts w:cs="Times New Roman"/>
          <w:cap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4.1</w:t>
        <w:tab/>
        <w:t>Mouvement d’un solide; mouvement linéaire, mouvement du entre de gravité, mouvement autour d’un axe, vitesse et accélération d’un point, d’un solide; vitesse et accélération linéaires, angulai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4.2</w:t>
        <w:tab/>
        <w:t>Moment d’inertie : définition, calcul du moment d’inertie, distribution linéaire, superficielle, volumique, théorème d’Hygen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701" w:leader="none"/>
        </w:tabs>
        <w:ind w:left="0"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Etude du mouvement d’un solide indéformable : forces appliquées à un solide; forces intérieure, extérieure, force de contact, frottement, moment cinétique, principe fondamental de la dynamique des solides, appliqué à un solide en mouvement de translation, appliqué à un solide en mouvement de rot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 xml:space="preserve">Chapitre 5 : Travail, puissance et énergi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ascii="Times New Roman" w:hAnsi="Times New Roman" w:cs="Times New Roman"/>
          <w:caps/>
          <w:sz w:val="24"/>
          <w:szCs w:val="24"/>
          <w:lang w:val="fr-FR" w:eastAsia="fr-FR"/>
        </w:rPr>
      </w:pPr>
      <w:r>
        <w:rPr>
          <w:rFonts w:cs="Times New Roman"/>
          <w:cap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5.1</w:t>
        <w:tab/>
        <w:t>Travail, déplacement d’un vecteur force, travail d’une force, travail de la somme des forces, unités : travail dans un mouvement de translation, expression du travail dans un mouvement de rot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5.2</w:t>
        <w:tab/>
        <w:t>Puissance : puissance instantanée, moyenne, unité, expression de puissance en mouvement de translation, de rotation (en fonction de : force, vitesse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5.3</w:t>
        <w:tab/>
        <w:t>Energie cinétique : expression de l’énergie cinétique, énergie cinétique et travail; théorème de l’énergie cinétique, énergie cinétique en mouvement de translation, de rot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5.4</w:t>
        <w:tab/>
        <w:t>Energie potentielle :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5.4.1 Champ et potentiel, force dérivant d’un potentiel, force ne dérivant pas d’un potentiel, forces appliquées et forces conservatives</w:t>
      </w:r>
    </w:p>
    <w:p>
      <w:pPr>
        <w:pStyle w:val="BodyTextIndent3"/>
        <w:tabs>
          <w:tab w:val="clear" w:pos="720"/>
          <w:tab w:val="left" w:pos="-840" w:leader="none"/>
          <w:tab w:val="left" w:pos="-720" w:leader="none"/>
        </w:tabs>
        <w:ind w:left="72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- Energie potentielle, expression, variation de l’énergie potentielle, énergie potentielle gravitationnel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            </w:t>
      </w:r>
      <w:r>
        <w:rPr>
          <w:rFonts w:cs="Times New Roman"/>
          <w:sz w:val="24"/>
          <w:szCs w:val="24"/>
          <w:lang w:val="fr-FR" w:eastAsia="fr-FR"/>
        </w:rPr>
        <w:t>- Applic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5.4.2 Energie mécanique : expression, conservation, et non conservation de l’énergie mécanique, les forces dissipatives, forces de frottement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6 : Les lois de la conserv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ascii="Times New Roman" w:hAnsi="Times New Roman" w:cs="Times New Roman"/>
          <w:caps/>
          <w:sz w:val="24"/>
          <w:szCs w:val="24"/>
          <w:lang w:val="fr-FR" w:eastAsia="fr-FR"/>
        </w:rPr>
      </w:pPr>
      <w:r>
        <w:rPr>
          <w:rFonts w:cs="Times New Roman"/>
          <w:cap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6.1</w:t>
        <w:tab/>
        <w:t>Conservation d’une quantité de mouvements :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1.1</w:t>
        <w:tab/>
        <w:t>Impulsion d’une force appliquée à un solide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1.2</w:t>
        <w:tab/>
        <w:t>Théorème de la quantité de mouvements, applications</w:t>
      </w:r>
    </w:p>
    <w:p>
      <w:pPr>
        <w:pStyle w:val="BodyTextIndent2"/>
        <w:tabs>
          <w:tab w:val="clear" w:pos="720"/>
          <w:tab w:val="left" w:pos="1134" w:leader="none"/>
          <w:tab w:val="left" w:pos="1701" w:leader="none"/>
        </w:tabs>
        <w:ind w:left="720" w:right="-22" w:hanging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6.1.3</w:t>
        <w:tab/>
        <w:t>Conditions de la conservation d’une quantité de mouvements, mouvements de centre de masse, application; propulsion par réac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6.2</w:t>
        <w:tab/>
        <w:t>Conservation du moment cinétique :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2.1</w:t>
        <w:tab/>
        <w:t>Impulsion appliquée à un solide en mouvement autour d’un axe, impulsion angulaire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2.2</w:t>
        <w:tab/>
        <w:t>Théorème du moment cinétique, applications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2.3</w:t>
        <w:tab/>
        <w:t>Conditions de conservation du moment cinétique, application à un système déformable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2.4</w:t>
        <w:tab/>
        <w:t>Moment cinétique dans le mouvement autour du centre de gravité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6.3 </w:t>
        <w:tab/>
        <w:t>Conservation de l’énergie :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3.1</w:t>
        <w:tab/>
        <w:t>Conditions de conservation de l’énergie cinétique</w:t>
      </w:r>
    </w:p>
    <w:p>
      <w:pPr>
        <w:pStyle w:val="BodyTextIndent2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0" w:right="-22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ab/>
        <w:t>6.3.2</w:t>
        <w:tab/>
        <w:t>Conservation de l’énergie mécanique totale</w:t>
      </w:r>
    </w:p>
    <w:p>
      <w:pPr>
        <w:pStyle w:val="BodyTextIndent2"/>
        <w:tabs>
          <w:tab w:val="clear" w:pos="720"/>
          <w:tab w:val="left" w:pos="1134" w:leader="none"/>
          <w:tab w:val="left" w:pos="1701" w:leader="none"/>
        </w:tabs>
        <w:ind w:left="720" w:right="-22" w:hanging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6.3.3</w:t>
        <w:tab/>
        <w:t>Applications à la mécanique du solide, théorème des forces vives, énergie mécanique dans le champ des forces extérieures, conservation de l’énergie mécanique dans un système isolé.</w:t>
      </w:r>
    </w:p>
    <w:p>
      <w:pPr>
        <w:pStyle w:val="BodyTextIndent2"/>
        <w:tabs>
          <w:tab w:val="clear" w:pos="720"/>
          <w:tab w:val="left" w:pos="1134" w:leader="none"/>
          <w:tab w:val="left" w:pos="1701" w:leader="none"/>
        </w:tabs>
        <w:ind w:left="720" w:right="-22" w:hanging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6.3.4</w:t>
        <w:tab/>
        <w:t>Applications aux problèmes des chocs et percussions ; choc sans frottement, choc élastique, choc inélastique, pendule balistique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7 : Mouvement harmonique et oscill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ascii="Times New Roman" w:hAnsi="Times New Roman" w:cs="Times New Roman"/>
          <w:caps/>
          <w:sz w:val="24"/>
          <w:szCs w:val="24"/>
          <w:lang w:val="fr-FR" w:eastAsia="fr-FR"/>
        </w:rPr>
      </w:pPr>
      <w:r>
        <w:rPr>
          <w:rFonts w:cs="Times New Roman"/>
          <w:caps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7.1 </w:t>
        <w:tab/>
        <w:t>Définition, oscillation libr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/>
      </w:pPr>
      <w:r>
        <w:rPr>
          <w:rFonts w:cs="Times New Roman"/>
          <w:sz w:val="24"/>
          <w:szCs w:val="24"/>
          <w:lang w:val="fr-FR" w:eastAsia="fr-FR"/>
        </w:rPr>
        <w:t>7.2</w:t>
        <w:tab/>
        <w:t>Oscillateur harmonique à une dimension, oscillateur à force centrale force attractive f = Kx, un mouvement oscillatoire d’une masse attachée à un ressort, équation du mouvement, solution, période, conditions aux limites, amplitude, phas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/>
      </w:pPr>
      <w:r>
        <w:rPr>
          <w:rFonts w:cs="Times New Roman"/>
          <w:sz w:val="24"/>
          <w:szCs w:val="24"/>
          <w:lang w:val="fr-FR" w:eastAsia="fr-FR"/>
        </w:rPr>
        <w:t>7.3</w:t>
        <w:tab/>
        <w:t>Cause d’amortissement d’un oscillateur, oscillateur amorti par frottement fluide; équation du mouvement, solution, pulsation, pseudo périod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/>
      </w:pPr>
      <w:r>
        <w:rPr>
          <w:rFonts w:cs="Times New Roman"/>
          <w:sz w:val="24"/>
          <w:szCs w:val="24"/>
          <w:lang w:val="fr-FR" w:eastAsia="fr-FR"/>
        </w:rPr>
        <w:t>7.4</w:t>
        <w:tab/>
        <w:t>Régimes d’oscillations amorties ; conditions d’obtention d’un régime pseudopériodique, d’un régime critique, d’un régime apériodique, amortissement optima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7.5</w:t>
        <w:tab/>
        <w:t>Aspect énergétique de l’amortissement, facteur de qualité, analogie électriqu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7.6</w:t>
        <w:tab/>
        <w:t>Oscillateur harmonique amorti à une dimension soumis à une force extérieure fonction sinusoïdale du temps, équation du mouvement, solution; régime transitoire et régime forcé (permanen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</w:tabs>
        <w:ind w:left="0"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Etude de la résonance; bande passante, acuité de résonance, aspect énergétiqu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</w:tabs>
        <w:ind w:left="0" w:right="-22" w:hanging="0"/>
        <w:jc w:val="left"/>
        <w:rPr/>
      </w:pPr>
      <w:r>
        <w:rPr>
          <w:rFonts w:cs="Times New Roman"/>
          <w:sz w:val="24"/>
          <w:szCs w:val="24"/>
          <w:lang w:val="fr-FR" w:eastAsia="fr-FR"/>
        </w:rPr>
        <w:t>Analogie électromagnétique, impédance d’un oscillateur, expression, relation, vitesse -impédance à</w:t>
        <w:tab/>
        <w:t xml:space="preserve"> la résonance, puissance transférée, puissance moyenne.</w:t>
      </w:r>
    </w:p>
    <w:p>
      <w:pPr>
        <w:pStyle w:val="Heading"/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spacing w:before="0" w:after="0"/>
        <w:ind w:right="-22" w:hanging="0"/>
        <w:jc w:val="left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8 : Statiques des Solides</w:t>
      </w:r>
    </w:p>
    <w:p>
      <w:pPr>
        <w:pStyle w:val="Heading"/>
        <w:spacing w:before="0" w:after="0"/>
        <w:ind w:right="-22" w:hanging="0"/>
        <w:rPr>
          <w:rFonts w:ascii="Times New Roman" w:hAnsi="Times New Roman" w:cs="Times New Roman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eastAsia="fr-FR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right="-22" w:hanging="0"/>
        <w:jc w:val="left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8.1 </w:t>
        <w:tab/>
        <w:t>Equilibre  d’un corps soumis à deux forces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right="-22" w:hanging="0"/>
        <w:jc w:val="left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8.2</w:t>
        <w:tab/>
        <w:t>Equilibre  d’un corps soumis à trois forces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right="-22" w:hanging="0"/>
        <w:jc w:val="left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8.3</w:t>
        <w:tab/>
        <w:t>Equilibre  d’un corps mobile autour d’un axe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right="-22" w:hanging="0"/>
        <w:jc w:val="left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8.4</w:t>
        <w:tab/>
        <w:t>Equilibre  d’un corps reposant sur un plan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right="-22" w:hanging="0"/>
        <w:jc w:val="left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8.5</w:t>
        <w:tab/>
        <w:t>Etude générale.</w:t>
      </w:r>
    </w:p>
    <w:p>
      <w:pPr>
        <w:pStyle w:val="TextBodyIndent"/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TextBodyIndent"/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TextBodyIndent"/>
        <w:spacing w:before="0" w:after="0"/>
        <w:ind w:right="-22" w:hanging="0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right="-22" w:hanging="0"/>
        <w:jc w:val="center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Expériences de démonstration (liste non limitative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22" w:hanging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22" w:hanging="0"/>
        <w:rPr>
          <w:rFonts w:ascii="Times New Roman" w:hAnsi="Times New Roman" w:cs="Times New Roman"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sz w:val="28"/>
          <w:szCs w:val="28"/>
          <w:lang w:val="fr-FR" w:eastAsia="fr-FR"/>
        </w:rPr>
        <w:t>Etude du mouvement accélér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-</w:t>
        <w:tab/>
        <w:t>Expérience sur : chute libre, plan incliné, mesure de la force d’inerti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-</w:t>
        <w:tab/>
        <w:t>Etude du mouvement circulaire - dynamique de corps en rotation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2" w:hanging="0"/>
        <w:jc w:val="left"/>
        <w:rPr/>
      </w:pPr>
      <w:r>
        <w:rPr>
          <w:rFonts w:cs="Times New Roman"/>
          <w:sz w:val="24"/>
          <w:szCs w:val="24"/>
          <w:lang w:val="fr-FR" w:eastAsia="fr-FR"/>
        </w:rPr>
        <w:t>-</w:t>
        <w:tab/>
        <w:t>Mesures de l’accélération centripète, centrifugation, détermination du mouvement d’inerti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/>
      </w:pPr>
      <w:r>
        <w:rPr>
          <w:rFonts w:cs="Times New Roman"/>
          <w:sz w:val="24"/>
          <w:szCs w:val="24"/>
          <w:lang w:val="fr-FR" w:eastAsia="fr-FR"/>
        </w:rPr>
        <w:t>-</w:t>
        <w:tab/>
        <w:t>Etude du mouvement mixte : Mouvements dans un système comprenant des solides en rotation et en translation : expérience sur la machine d’Atwoo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-</w:t>
        <w:tab/>
        <w:t>Etude des lois de la conservation : Expériences sur : conservation de la quantité du mouvement choc ; élastique, choc non élastique, conservation du moment cinétique d’un système isolé déformable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-22" w:hanging="567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sectPr>
      <w:headerReference w:type="default" r:id="rId2"/>
      <w:type w:val="nextPage"/>
      <w:pgSz w:w="11906" w:h="16838"/>
      <w:pgMar w:left="1134" w:right="851" w:gutter="0" w:header="731" w:top="851" w:footer="0" w:bottom="567"/>
      <w:pgNumType w:start="1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Mécaniqu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570"/>
        </w:tabs>
        <w:ind w:left="0" w:hanging="57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0" w:hanging="57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widowControl w:val="false"/>
      <w:jc w:val="left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60" w:after="60"/>
      <w:jc w:val="left"/>
    </w:pPr>
    <w:rPr>
      <w:rFonts w:ascii="Arial" w:hAnsi="Arial" w:cs="Arial"/>
      <w:sz w:val="22"/>
      <w:szCs w:val="2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BodyTextIndent2">
    <w:name w:val="Body Text Indent 2"/>
    <w:basedOn w:val="Normal"/>
    <w:qFormat/>
    <w:pPr>
      <w:ind w:left="851" w:right="851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ind w:left="1701" w:right="1701" w:hanging="708"/>
      <w:jc w:val="left"/>
    </w:pPr>
    <w:rPr>
      <w:rFonts w:ascii="Arial" w:hAnsi="Arial" w:cs="Arial"/>
      <w:sz w:val="22"/>
      <w:szCs w:val="26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59:00Z</dcterms:created>
  <dc:creator>User</dc:creator>
  <dc:description/>
  <cp:keywords/>
  <dc:language>en-US</dc:language>
  <cp:lastModifiedBy>User</cp:lastModifiedBy>
  <dcterms:modified xsi:type="dcterms:W3CDTF">2005-09-28T13:50:00Z</dcterms:modified>
  <cp:revision>4</cp:revision>
  <dc:subject/>
  <dc:title>MECANIQUE </dc:title>
</cp:coreProperties>
</file>