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32"/>
          <w:szCs w:val="36"/>
        </w:rPr>
        <w:t xml:space="preserve">TP optique PHYSIQUE </w:t>
        <w:br/>
      </w:r>
      <w:r>
        <w:rPr>
          <w:rFonts w:ascii="Times New Roman" w:hAnsi="Times New Roman"/>
          <w:caps w:val="false"/>
          <w:smallCaps w:val="false"/>
          <w:sz w:val="32"/>
          <w:szCs w:val="36"/>
        </w:rPr>
        <w:t xml:space="preserve">(60 </w:t>
      </w:r>
      <w:r>
        <w:rPr>
          <w:rFonts w:ascii="Times New Roman" w:hAnsi="Times New Roman"/>
          <w:sz w:val="32"/>
          <w:szCs w:val="36"/>
        </w:rPr>
        <w:t>Periodes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caps/>
          <w:sz w:val="28"/>
          <w:szCs w:val="20"/>
          <w:u w:val="single"/>
        </w:rPr>
        <w:t>Objectif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0" w:right="0" w:hanging="0"/>
        <w:rPr/>
      </w:pPr>
      <w:r>
        <w:rPr/>
        <w:tab/>
        <w:t>Ce laboratoire a pour but d'apporter les connaissances technologiques permettant de comprendre le fonctionnement, l'utilisation et les modes de défaillance des systèmes optiques des appareils biomédicaux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0" w:right="0" w:hanging="0"/>
        <w:rPr/>
      </w:pPr>
      <w:r>
        <w:rPr>
          <w:szCs w:val="22"/>
        </w:rPr>
        <w:tab/>
        <w:t>Au terme de cette formation, l'auditeur doit être capable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0" w:right="0" w:hanging="0"/>
        <w:rPr>
          <w:rFonts w:ascii="Times New Roman" w:hAnsi="Times New Roman"/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>
          <w:szCs w:val="22"/>
        </w:rPr>
        <w:t>-</w:t>
        <w:tab/>
        <w:t>d'analyser les relations fonctionnelles d'un système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>
          <w:szCs w:val="22"/>
        </w:rPr>
        <w:t>-</w:t>
        <w:tab/>
        <w:t>d'identifier les éléments optiques et de prendre en compte leurs caractéristiques et leur compatibilité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>
          <w:szCs w:val="22"/>
        </w:rPr>
        <w:t>-</w:t>
        <w:tab/>
        <w:t>de respecter les impératifs de sécurité des biens et des personnes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>
          <w:szCs w:val="22"/>
        </w:rPr>
        <w:t>-</w:t>
        <w:tab/>
        <w:t>de pouvoir communiquer convenablement avec les spécialistes (vocabulaire, expression, schémas...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>
          <w:rFonts w:ascii="Times New Roman" w:hAnsi="Times New Roman"/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>
          <w:szCs w:val="22"/>
        </w:rPr>
        <w:tab/>
        <w:t xml:space="preserve">En outre, l’étudiant doit être capable d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>
          <w:rFonts w:ascii="Times New Roman" w:hAnsi="Times New Roman"/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repérer et tracer le trajet d'un pinceau lumineux dans un plan de coupe d'un système optique formé de miroirs et dioptres (plans et cylindriques) placés sur une tabl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repérer des points particuliers remarquables : image d'un objet ponctuel, foyers,..., en déduire certaines conditions de stigmatisme approché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positionner et aligner les différents éléments d'un montage et repérer une position, calculer une distance et un déplacemen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 xml:space="preserve">expliquer la fonction des appareils suivants : collimateur, viseur, goniomètre, réfractomètre dAbbe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déterminer la distance focale d'un système mince par différentes méthodes: conjugaison, auto collimation, association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déterminer, pour un prisme l'angle de ses faces, le minimum de déviation, l'indice de réfractio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utiliser un goniomètre à lunette autocollimattice avec pour système : prisme, réseau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utiliser, régler et assurer la maintenance de ler et 2eme niveau d'un spectroscope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Mesurer la distance focale d'un système épais par la méthode de Cornu : objectif, oculaire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utiliser un microscope pour la mesure d'objets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exploiter la chambre claire pour effectuer la mesure de sa puissance et de son grossissement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right" w:pos="9214" w:leader="none"/>
        </w:tabs>
        <w:bidi w:val="0"/>
        <w:ind w:left="567" w:right="0" w:hanging="567"/>
        <w:rPr/>
      </w:pPr>
      <w:r>
        <w:rPr/>
        <w:t>-</w:t>
        <w:tab/>
        <w:t>effectuer le montage des fentes d'Young pour l'observation des franges avec : un viseur, un oculaire micrométrique,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/>
        <w:t xml:space="preserve">-  </w:t>
        <w:tab/>
        <w:t>mesurer le grossissement d'un système afocal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1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</w:rPr>
        <w:t>Optique géométrique, Focométri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u w:val="single"/>
        </w:rPr>
        <w:t>OBJECTIFS 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Identifier dans un système optique les différents composants et le rôle de chacun d'eux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/>
        <w:t>-</w:t>
        <w:tab/>
        <w:t xml:space="preserve">Utiliser un banc d’optique pour déterminer </w:t>
      </w:r>
      <w:r>
        <w:rPr>
          <w:szCs w:val="20"/>
        </w:rPr>
        <w:t xml:space="preserve"> les longueurs focales de lentilles convergentes et divergentes par les méthodes d’auto collimation, de Bessel et de Silberman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 xml:space="preserve">-   </w:t>
        <w:tab/>
        <w:t>Déterminer la vergence et le champ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diger un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banc d'optiqu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es accessoires (sources lumineuses, porte lentilles, écran...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entilles minc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Occultation du laboratoir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2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</w:rPr>
        <w:t>LENTILES MINCES : ASSOCIATION DE LENTILLES, ABERRATIONS CHROMATIQUES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 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ettre en évidence les lois de conjugais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observer les aberrations chromatiqu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Banc d'optiqu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ccessoires (sources lumineuses, porte lentilles, écran, diaphragmes, lettre objet ...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entilles convergentes et divergentes avec aberrations chromatiqu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ogiciels « GAUSS » et « Hors GAUSS »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icro-ordinateur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Occultation du laboratoir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3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Instruments d'optique biomédicaux 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microscopes ordinaires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Heading3"/>
        <w:bidi w:val="0"/>
        <w:spacing w:before="0" w:after="0"/>
        <w:ind w:left="567" w:right="0" w:hanging="567"/>
        <w:rPr>
          <w:lang w:val="fr-FR"/>
        </w:rPr>
      </w:pPr>
      <w:r>
        <w:rPr>
          <w:rFonts w:ascii="Times New Roman" w:hAnsi="Times New Roman"/>
          <w:sz w:val="24"/>
          <w:u w:val="single"/>
          <w:lang w:val="fr-FR"/>
        </w:rPr>
        <w:t>OBJECTIFS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ire et interpréter le schéma de fonctionnement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Identifier les fonctions de base et leurs relations avec le système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Identifier dans un système optique les différents composants et le rôle de chacun d'eux ;</w:t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Analyser la constitution et le fonctionnement de l'appareillage dans les conditions usuelles de fonctionnement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Déterminer ses caractéristiques optiqu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szCs w:val="20"/>
        </w:rPr>
        <w:t>-</w:t>
        <w:tab/>
        <w:t>Microscope binoculaire, équipé de 3 oculaires et 4 objectifs achromatiques, surplatine, condenseur d'Abbe, éclairage halogène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Oculaire avec micromètr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icromètre objectif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hambre clair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ames microscopiqu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Huile à immersion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4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Instruments d'optique biomédicaux 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microscopes speciaux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Heading3"/>
        <w:bidi w:val="0"/>
        <w:spacing w:before="0" w:after="0"/>
        <w:ind w:left="567" w:right="0" w:hanging="567"/>
        <w:rPr>
          <w:lang w:val="fr-FR"/>
        </w:rPr>
      </w:pPr>
      <w:r>
        <w:rPr>
          <w:rFonts w:ascii="Times New Roman" w:hAnsi="Times New Roman"/>
          <w:sz w:val="24"/>
          <w:u w:val="single"/>
          <w:lang w:val="fr-FR"/>
        </w:rPr>
        <w:t>OBJECTIFS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ire et interpréter le schéma de fonctionnement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Identifier les fonctions de base et leurs relations avec le système ;</w:t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Analyser la constitution et du fonctionnement de l'appareillage dans les conditions usuelles de fonctionnement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Déterminer les caractéristiques optiqu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diger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Microscope binoculaire, équipé de 3 oculaires et 4 objectifs achromatiques, surplatine, condenseur d'Abbe, éclairage halogèn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ccessoires pour utilisation : en fond noir, en contraste de phase, en lumière polarisé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 xml:space="preserve">-   </w:t>
        <w:tab/>
        <w:t>Lames de préparations microscopiqu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5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Instruments d'optique biomédicaux 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steriomicroscop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Heading3"/>
        <w:bidi w:val="0"/>
        <w:spacing w:before="0" w:after="0"/>
        <w:ind w:left="567" w:right="0" w:hanging="567"/>
        <w:rPr>
          <w:lang w:val="fr-FR"/>
        </w:rPr>
      </w:pPr>
      <w:r>
        <w:rPr>
          <w:rFonts w:ascii="Times New Roman" w:hAnsi="Times New Roman"/>
          <w:sz w:val="24"/>
          <w:u w:val="single"/>
          <w:lang w:val="fr-FR"/>
        </w:rPr>
        <w:t>OBJECTIFS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ire et interpréter le schéma de fonctionnement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Identifier les fonctions de base et leurs relations avec le système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Identifier dans le système optique les différents composants et le rôle de chacun d'eux ;</w:t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Analyser la constitution et du fonctionnement de l'appareillage dans les diverses conditions de fonctionnement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Déterminer les caractéristiques optiqu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ettre en œuvre avec un appareil photographique et avec une caméra vidéo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xécuter les opérations de maintenance de niveaux 1 et 2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e loupe binoculaire (stéréomicroscope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ppareil photographiqu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daptateur photo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améra sans objectif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onture caméra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améra vidéo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améscope avec trépied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6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Instruments d'optique biomédicaux 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microscope, microphotographie, microvideoscopi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Heading3"/>
        <w:bidi w:val="0"/>
        <w:spacing w:before="0" w:after="0"/>
        <w:ind w:left="567" w:right="0" w:hanging="567"/>
        <w:rPr>
          <w:lang w:val="fr-FR"/>
        </w:rPr>
      </w:pPr>
      <w:r>
        <w:rPr>
          <w:rFonts w:ascii="Times New Roman" w:hAnsi="Times New Roman"/>
          <w:sz w:val="24"/>
          <w:u w:val="single"/>
          <w:lang w:val="fr-FR"/>
        </w:rPr>
        <w:t>OBJECTIFS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Analyse la constitution et le fonctionnement de l'appareillage dans les diverses conditions de fonctionnement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Déterminer les caractéristiques optiqu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tiliser un appareil photographique et une caméra vidéo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diger un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icroscope trinoculair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ppareil photographiqu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daptateur photo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Bague pour appareil photo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améra sans objectif et monture caméra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améra vidéo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améscope avec trépied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7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polarimetrie : polarimetre a lampe spectral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</w:t>
      </w:r>
      <w:r>
        <w:rPr>
          <w:u w:val="single"/>
        </w:rPr>
        <w:t>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Procéder à l'analyse de l'appareillage et de son utilisat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tudier expérimentalement à vide (eau) les relations Us = f () et Us = cos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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talonner l'appareil à l'aide de solutions de saccharos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echercher la concentration d'une solution inconnue pour différentes valeurs de 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Vérifier la loi de Malu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n déduire les meilleures conditions de détermination de la concentrat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Déterminer le pouvoir rotatoire spécifique du saccharos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uivre une réaction d'hydrolyse du saccharose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szCs w:val="20"/>
        </w:rPr>
        <w:t>-</w:t>
        <w:tab/>
        <w:t>Polarimètre circulaire visuel, à lampe spectrale (appareil de base, dispositif d'éclairage pour lampes spectrales, tube de mesure 100 mm, lampe spectrale Na/10, filtre teinté pour  = 500 nm, alimentation 220/50 Hz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olutions de saccharose de concentrations connues (200 g/1) et inconnues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8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laser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</w:t>
      </w:r>
      <w:r>
        <w:rPr>
          <w:u w:val="single"/>
        </w:rPr>
        <w:t>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Vérifier, à l'aide du laser, les lois de la réflexion, de la réflex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tudier l'action d'une lame à faces parallèles, d'un prisme, des lentilles, des réseaux, ... ;</w:t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Proposer des applications électroniques liées à la modulation et à la transmission d'un signal analogique ou numérique (transfert de données, transmission. reconstitution de signaux analogiques, transmission par fibre optique,...  ).</w:t>
      </w:r>
    </w:p>
    <w:p>
      <w:pPr>
        <w:pStyle w:val="TextBodyIndent"/>
        <w:tabs>
          <w:tab w:val="clear" w:pos="708"/>
          <w:tab w:val="left" w:pos="567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</w:rPr>
        <w:t>-</w:t>
        <w:tab/>
        <w:t>Ecrire un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nsemble d'étude autoalimenté, à focale réglable, à éléments magnétiqu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Objectif simple trait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Objectif triple trait, tableau métalliqu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Objectif de Fresnel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9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polarimetrie : polarimetre a filtr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</w:t>
      </w:r>
      <w:r>
        <w:rPr>
          <w:u w:val="single"/>
        </w:rPr>
        <w:t>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Procéder à l'analyse du montage et à sa réalisat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tudier expérimentalement à vide (eau) les relations Us = f () et Us = cos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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14"/>
        </w:rPr>
        <w:t>-</w:t>
        <w:tab/>
      </w:r>
      <w:r>
        <w:rPr>
          <w:szCs w:val="20"/>
        </w:rPr>
        <w:t>Etalonner l'appareil à l'aide de solutions de saccharos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echercher la concentration d'une solution inconnue pour différentes valeurs de 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Vérifier la loi de Malu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n déduire les meilleures conditions de détermination de la concentrat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 xml:space="preserve">- </w:t>
        <w:tab/>
        <w:t>Suivre une réaction d'hydrolyse du saccharos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diger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 xml:space="preserve">- </w:t>
        <w:tab/>
        <w:t>Un ensemble de polarisation (cellule, rapporteur d'angle, filtres polarisants, tube polarimétrique, filtre coloré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e source de lumière (projecteur de diapositives)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multimètr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olutions de saccharose de concentrations connue (200 g/1) et inconnues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10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refractometr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</w:t>
      </w:r>
      <w:r>
        <w:rPr>
          <w:u w:val="single"/>
        </w:rPr>
        <w:t>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nalyser l'appareil et son fonctionnement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gler les éclairag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gler la ligne limite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Procéder à l'étalonnage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szCs w:val="20"/>
        </w:rPr>
        <w:t>-</w:t>
        <w:tab/>
        <w:t>Etudier la relation entre l'indice de réfraction et la concentration en sucre, procéder à la détermination de la concentration d'une solution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Procéder au nettoyage de l'appareil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fractomètre d'Abb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olutions sucrées de concentrations connues et inconnu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D'eau distillé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Thermomètr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helle de BRIX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11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diffraction et interferences laser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</w:t>
      </w:r>
      <w:r>
        <w:rPr>
          <w:u w:val="single"/>
        </w:rPr>
        <w:t>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 xml:space="preserve">-    </w:t>
        <w:tab/>
        <w:t>Mettre en évidence les phénomènes de diffraction et d'interférenc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laser avec un tube 2 mW He-Ne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ensemble d'accessoires pour étude de la diffraction et des interférenc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upport de diapositiv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e caméra CCD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arte d'interfac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onsol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icro-ordinateur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ordons de raccordement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12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colorimetr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</w:t>
      </w:r>
      <w:r>
        <w:rPr>
          <w:u w:val="single"/>
        </w:rPr>
        <w:t>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 xml:space="preserve">Effectuer le montage et d'analyser le rôle et le fonctionnement de chacun des éléments ; </w:t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Réaliser un blanc et d'effectuer une série de mesures pour étudier la variation de l’absorbance en fonction de la concentration d'une substanc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ffectuer l'étude d'une cinétique enzymatiqu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colorimètre simple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e alimentat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multimètre analogique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jeu de filtres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Les cordons de raccordement 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uv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olutions de concentrations connues d'une substance colorée, gamme d'étalonnag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atériel de dilut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atériel pour étude d'une cinétique enzymatiqu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13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spectrophotometrie : spectrophotometre a prism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nalyser le rôle et le fonctionnement de chacun des éléments ;</w:t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Réaliser un blanc et d'effectuer une série de mesures pour étudier la variation de l'absorbance en fonction de la concentration d'une substanc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ffectuer l'étude d'une cinétique enzymatiqu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Réaliser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spectrophotomètre à prism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uv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olutions de concentrations connues d'une substance colorée, gamme d'étalonnage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atériel de dilution et de constitution d'une gamme d'étalonnage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Matériel pour étude d'une cinétique enzymatiqu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14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spectrophotometrie : spectrophotometre a reseau et a double faisceau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Analyser le rôle et le fonctionnement de chacun des éléments de l'appareil ;</w:t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Réaliser un blanc et d'effectuer une série de mesures pour étudier la variation de l'absorbance en fonction de la concentration d'une substanc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ffectuer l'étude d'une cinétique enzymatiqu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spectrophotomètre à réseau et à double faisceau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Cuves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Solutions de concentrations connues d'une substance colorée, gamme d'étalonnag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 xml:space="preserve">-   </w:t>
        <w:tab/>
        <w:t>Matériel de dilution pour réalisation d'une gamme d'étalonnage et essais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 xml:space="preserve">-   </w:t>
        <w:tab/>
        <w:t>Matériel pour étude d'une cinétique enzymatiqu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0"/>
          <w:u w:val="single"/>
        </w:rPr>
        <w:t>TP 15 (3 H)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sz w:val="28"/>
          <w:szCs w:val="20"/>
        </w:rPr>
        <w:t>infraroug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u w:val="single"/>
        </w:rPr>
        <w:t>OBJECTIFS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tudier expérimentalement la propagation du rayonnement infrarouge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Ecrire le compte rendu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b/>
          <w:bCs/>
          <w:szCs w:val="20"/>
          <w:u w:val="single"/>
        </w:rPr>
        <w:t>MATERIEL 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</w:rPr>
      </w:pPr>
      <w:r>
        <w:rPr>
          <w:szCs w:val="20"/>
        </w:rPr>
      </w:r>
    </w:p>
    <w:p>
      <w:pPr>
        <w:pStyle w:val="TextBodyIndent"/>
        <w:bidi w:val="0"/>
        <w:spacing w:before="0" w:after="0"/>
        <w:ind w:left="567" w:right="0" w:hanging="567"/>
        <w:rPr/>
      </w:pPr>
      <w:r>
        <w:rPr>
          <w:rFonts w:ascii="Times New Roman" w:hAnsi="Times New Roman"/>
          <w:sz w:val="24"/>
        </w:rPr>
        <w:t>-</w:t>
        <w:tab/>
        <w:t>Un ensemble émetteur IR , récepteur IR , plateau optique gradué et orientable, miroir, prisme, accessoires d'optique, fibre optique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e source de lumière blanche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e lentille condenseur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e fente ; un réseau de diffraction 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>
          <w:szCs w:val="20"/>
        </w:rPr>
        <w:t>-</w:t>
        <w:tab/>
        <w:t>Un oscilloscope ;</w:t>
      </w:r>
    </w:p>
    <w:p>
      <w:pPr>
        <w:pStyle w:val="TextBody"/>
        <w:widowControl/>
        <w:tabs>
          <w:tab w:val="clear" w:pos="708"/>
          <w:tab w:val="left" w:pos="567" w:leader="none"/>
        </w:tabs>
        <w:bidi w:val="0"/>
        <w:ind w:left="0" w:right="0" w:hanging="0"/>
        <w:rPr>
          <w:lang w:val="fr-FR"/>
        </w:rPr>
      </w:pPr>
      <w:r>
        <w:rPr>
          <w:szCs w:val="20"/>
          <w:lang w:val="fr-FR"/>
        </w:rPr>
        <w:t>-</w:t>
        <w:tab/>
        <w:t>Un voltmètre.</w:t>
      </w:r>
    </w:p>
    <w:p>
      <w:pPr>
        <w:pStyle w:val="TextBody"/>
        <w:widowControl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bidi w:val="0"/>
        <w:ind w:left="0" w:right="0" w:hanging="0"/>
        <w:rPr>
          <w:rFonts w:ascii="Times New Roman" w:hAnsi="Times New Roman"/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TextBody"/>
        <w:widowControl/>
        <w:pBdr>
          <w:bottom w:val="single" w:sz="4" w:space="1" w:color="000000"/>
        </w:pBdr>
        <w:tabs>
          <w:tab w:val="clear" w:pos="708"/>
          <w:tab w:val="left" w:pos="567" w:leader="none"/>
        </w:tabs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/>
    </w:pPr>
    <w:r>
      <w:rPr>
        <w:rFonts w:cs="Arial Rounded MT Bold" w:ascii="Book Antiqua" w:hAnsi="Book Antiqua"/>
        <w:i/>
        <w:iCs/>
        <w:sz w:val="18"/>
        <w:szCs w:val="18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bidi w:val="0"/>
      <w:ind w:left="0" w:right="0" w:hanging="0"/>
      <w:rPr/>
    </w:pPr>
    <w:r>
      <w:rPr>
        <w:rFonts w:cs="Arial Rounded MT Bold" w:ascii="Book Antiqua" w:hAnsi="Book Antiqua"/>
        <w:b/>
        <w:bCs/>
        <w:sz w:val="18"/>
        <w:szCs w:val="18"/>
      </w:rPr>
      <w:t>Matière : TP Optique Physique</w:t>
    </w:r>
  </w:p>
  <w:p>
    <w:pPr>
      <w:pStyle w:val="Header"/>
      <w:bidi w:val="0"/>
      <w:ind w:left="0" w:right="0" w:hanging="0"/>
      <w:rPr>
        <w:rFonts w:ascii="Times New Roman" w:hAnsi="Times New Roman"/>
        <w:lang w:val="fr-FR" w:eastAsia="en-US"/>
      </w:rPr>
    </w:pPr>
    <w:r>
      <w:rPr>
        <w:lang w:val="fr-FR" w:eastAsia="en-US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qFormat/>
    <w:pPr>
      <w:widowControl w:val="false"/>
      <w:pBdr>
        <w:bottom w:val="double" w:sz="6" w:space="1" w:color="000000"/>
      </w:pBdr>
      <w:spacing w:before="120" w:after="600"/>
      <w:ind w:left="567" w:hanging="567"/>
      <w:jc w:val="right"/>
      <w:outlineLvl w:val="0"/>
    </w:pPr>
    <w:rPr>
      <w:rFonts w:ascii="Arial Rounded MT Bold" w:hAnsi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qFormat/>
    <w:pPr>
      <w:widowControl w:val="false"/>
      <w:spacing w:before="120" w:after="120"/>
      <w:outlineLvl w:val="1"/>
    </w:pPr>
    <w:rPr>
      <w:rFonts w:ascii="Arial Rounded MT Bold" w:hAnsi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567" w:hanging="567"/>
      <w:outlineLvl w:val="2"/>
    </w:pPr>
    <w:rPr>
      <w:rFonts w:ascii="Arial" w:hAnsi="Arial"/>
      <w:b/>
      <w:bCs/>
      <w:sz w:val="26"/>
      <w:szCs w:val="31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BodyTextIndentChar">
    <w:name w:val="Body Text Indent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pPr>
      <w:widowControl w:val="false"/>
      <w:spacing w:before="60" w:after="60"/>
    </w:pPr>
    <w:rPr>
      <w:rFonts w:ascii="Arial" w:hAnsi="Arial"/>
      <w:sz w:val="22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2</Words>
  <Characters>11585</Characters>
  <CharactersWithSpaces>9876</CharactersWithSpaces>
  <Company>MTE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1:44:00Z</dcterms:created>
  <dc:creator>ITP</dc:creator>
  <dc:description/>
  <dc:language>en-US</dc:language>
  <cp:lastModifiedBy/>
  <dcterms:modified xsi:type="dcterms:W3CDTF">2012-09-05T08:41:00Z</dcterms:modified>
  <cp:revision>5</cp:revision>
  <dc:subject/>
  <dc:title>TP OPTIQUE PHYS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.Ahmed Saker</vt:lpwstr>
  </property>
</Properties>
</file>