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900" w:leader="none"/>
        </w:tabs>
        <w:spacing w:before="0" w:after="0"/>
        <w:ind w:left="0" w:right="21" w:hanging="0"/>
        <w:rPr/>
      </w:pPr>
      <w:r>
        <w:rPr>
          <w:rFonts w:cs="Times New Roman" w:ascii="Times New Roman" w:hAnsi="Times New Roman"/>
          <w:sz w:val="32"/>
          <w:szCs w:val="36"/>
        </w:rPr>
        <w:t xml:space="preserve">TP microprocesseur et microcontroleur </w:t>
        <w:br/>
        <w:t>(90 PERIODES</w:t>
      </w:r>
      <w:r>
        <w:rPr>
          <w:rFonts w:cs="Times New Roman" w:ascii="Times New Roman" w:hAnsi="Times New Roman"/>
          <w:sz w:val="24"/>
          <w:szCs w:val="36"/>
        </w:rPr>
        <w:t>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 microprocesseur : (3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A la fin de ces manipulations, l’étudiant sera capable d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Utiliser la logique câblée dans la réalisation d’un système compl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anipuler avec les mémoi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crire des programmes en assembleur en utilisant les instructions du 6809 et leurs modes d’adressa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crire des programmes de transfert entrées/sorties pour contrôler un système périphérique (afficheur, clavier,...)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laboratoi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émoires RAM, REPROM avec “programmateur” et “effaceur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Ordinateu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Logiciels d’assemblage: 68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aquettes didactiques à base de MPU 68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Systèmes périphérique : bouton poussoir, LED, clavier matriciel, afficheurs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s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e 1 : les Mémoires</w:t>
      </w:r>
    </w:p>
    <w:p>
      <w:pPr>
        <w:pStyle w:val="Heading3"/>
        <w:spacing w:before="0" w:after="0"/>
        <w:ind w:left="567" w:right="567" w:hanging="567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  <w:t>1.1 Pré-requi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>Les différents genres des mémoire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 xml:space="preserve">La méthode de programmation d'une RAM 6164 puis d'une EPROM 2764 </w:t>
      </w:r>
    </w:p>
    <w:p>
      <w:pPr>
        <w:pStyle w:val="Heading3"/>
        <w:spacing w:before="0" w:after="0"/>
        <w:ind w:left="567" w:right="567" w:hanging="567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  <w:t>1.2 Travaux pratique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>Réalisation d’une application très simple pour programmer les deux genres de mémoires.</w:t>
      </w:r>
    </w:p>
    <w:p>
      <w:pPr>
        <w:pStyle w:val="Heading3"/>
        <w:spacing w:before="0" w:after="0"/>
        <w:ind w:left="567" w:right="567" w:hanging="567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ie 2 : Le Microprocesseur 6809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 xml:space="preserve">2.1 </w:t>
        <w:tab/>
        <w:t>Pré-requi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1 Architecture intern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2 Broch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3 Modes d’adress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4 Instructions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Travaux pratiqu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1 Initiation à la maquette à microprocesseur et au logiciel de l’assembleur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2 Mise en march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3 Edition du programm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4 Assembl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5 Correction des erreur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6 Exécution pas à p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7 Sauvegarde et chargement du programm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8 Programmes d’application sur les modes d’adressag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mméd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Direc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Etendu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ndirec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ndexé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Relatif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mplicit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Programmes d’application sur diverses instruction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Programmes d’application (addition, soustraction, multiplication, conversion entre bases, utilisation de tables de données, de la pile, de sous-programmes, etc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u w:val="single"/>
        </w:rPr>
      </w:pPr>
      <w:r>
        <w:rPr/>
        <w:t>Programmes d’applications sur les interfaces de MP (PIA 6821, …)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P microcontroleur : (6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la fin de cette partie, l’étudiant sera capable de :</w:t>
      </w:r>
    </w:p>
    <w:p>
      <w:pPr>
        <w:pStyle w:val="Normal"/>
        <w:ind w:left="852" w:hanging="284"/>
        <w:jc w:val="left"/>
        <w:rPr/>
      </w:pPr>
      <w:r>
        <w:rPr/>
        <w:t>Choisir un microcontrôleur.</w:t>
      </w:r>
    </w:p>
    <w:p>
      <w:pPr>
        <w:pStyle w:val="Normal"/>
        <w:ind w:left="852" w:hanging="284"/>
        <w:jc w:val="left"/>
        <w:rPr/>
      </w:pPr>
      <w:r>
        <w:rPr/>
        <w:t>Utiliser un microcontrôleur.</w:t>
      </w:r>
    </w:p>
    <w:p>
      <w:pPr>
        <w:pStyle w:val="Normal"/>
        <w:ind w:left="852" w:hanging="284"/>
        <w:jc w:val="left"/>
        <w:rPr/>
      </w:pPr>
      <w:r>
        <w:rPr/>
        <w:t>Ecrire, assembler, simuler et émuler des programmes utilisateurs.</w:t>
      </w:r>
    </w:p>
    <w:p>
      <w:pPr>
        <w:pStyle w:val="Normal"/>
        <w:ind w:left="852" w:hanging="284"/>
        <w:jc w:val="left"/>
        <w:rPr/>
      </w:pPr>
      <w:r>
        <w:rPr/>
        <w:t>Interfacer un ou plusieurs microcontrôleurs.</w:t>
      </w:r>
    </w:p>
    <w:p>
      <w:pPr>
        <w:pStyle w:val="Normal"/>
        <w:ind w:left="852" w:hanging="284"/>
        <w:jc w:val="left"/>
        <w:rPr/>
      </w:pPr>
      <w:r>
        <w:rPr/>
        <w:t>Développer une application simple (afficheurs, LCD, clavier, moteur pas à pas, ...)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de laboratoir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rdinateurs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Logiciels d’assemblage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aquettes didactiques à base de microcontrôleur (68HC11 par exemple)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ystèmes périphériques : clavier matriciel, afficheurs, moteur pas à pas, etc. et circuits d’adaptations correspondants.</w:t>
      </w:r>
    </w:p>
    <w:p>
      <w:pPr>
        <w:pStyle w:val="Subtitle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enu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itiation à la maquette ou au logiciel </w:t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-requ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rchitecture interne et externe du microcontrôleur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Les instructions et les modes d’adressages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L’initialisation de ses interfaces.</w:t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vaux pratiq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Initiation à la maquette ou au logiciel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Usage du logiciel d’assemblage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Usage du microcontrôleur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rogrammes d’entrée-sortie 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Exercices d'applications  (modes d'adressages, programmes simples, avec boucles, ports d'E/S, ports série, convertisseur, interruptions, etc..)</w:t>
      </w:r>
    </w:p>
    <w:p>
      <w:pPr>
        <w:pStyle w:val="Normal"/>
        <w:ind w:left="284" w:hanging="284"/>
        <w:jc w:val="left"/>
        <w:rPr/>
      </w:pPr>
      <w:r>
        <w:rPr/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3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</w:rPr>
      <w:t>Matière : TP Microprocesseur</w:t>
    </w:r>
    <w:r>
      <w:rPr>
        <w:rFonts w:cs="Arial Rounded MT Bold" w:ascii="Arial Rounded MT Bold" w:hAnsi="Arial Rounded MT Bold"/>
        <w:b/>
        <w:bCs/>
        <w:sz w:val="18"/>
        <w:szCs w:val="18"/>
      </w:rPr>
      <w:t xml:space="preserve"> </w:t>
    </w:r>
    <w:r>
      <w:rPr>
        <w:rFonts w:cs="Arial Rounded MT Bold" w:ascii="Book Antiqua" w:hAnsi="Book Antiqua"/>
        <w:b/>
        <w:bCs/>
        <w:sz w:val="18"/>
        <w:szCs w:val="18"/>
      </w:rPr>
      <w:t>et Microcontrôleur</w:t>
    </w:r>
    <w:r>
      <w:rPr>
        <w:rFonts w:cs="Arial Rounded MT Bold" w:ascii="Arial Rounded MT Bold" w:hAnsi="Arial Rounded MT Bold"/>
        <w:b/>
        <w:bCs/>
        <w:sz w:val="18"/>
        <w:szCs w:val="18"/>
      </w:rPr>
      <w:t xml:space="preserve"> 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0" w:hanging="5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30" w:hanging="57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b/>
      <w:bCs/>
      <w:sz w:val="28"/>
      <w:szCs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851" w:right="851" w:hanging="425"/>
      <w:jc w:val="left"/>
    </w:pPr>
    <w:rPr>
      <w:rFonts w:ascii="Arial" w:hAnsi="Arial" w:cs="Arial"/>
      <w:sz w:val="22"/>
      <w:szCs w:val="26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8:00Z</dcterms:created>
  <dc:creator>ITP</dc:creator>
  <dc:description/>
  <cp:keywords/>
  <dc:language>en-US</dc:language>
  <cp:lastModifiedBy>DR.Ahmed Saker</cp:lastModifiedBy>
  <dcterms:modified xsi:type="dcterms:W3CDTF">2012-09-05T06:20:00Z</dcterms:modified>
  <cp:revision>4</cp:revision>
  <dc:subject/>
  <dc:title>TPMICROPROCESSEUR </dc:title>
</cp:coreProperties>
</file>